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81603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9351853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3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R.F.C.C. – REDE FEMININA DE COMBATE AO CÂNCER, DE UNIÃO DA VITÓRIA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3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PROJETO RENASCER, COM SEDE E FORO N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RESOLUÇÃO  Nº 0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A FRENTE PARLAMENTAR EM DEFESA DOS ROYALTIES DE PETRÓLEO E IMPOSTOS SOBRE ENERGIA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3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ROTEÇÃO À MATERNIDADE E  A INFÂNCIA DE BOM SUCESSO DO SUL, COM SEDE E FORO NO MUNICÍPIO DE BOM SUCESSO DO SU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  <w:t>COM EMENDA DA C.C.J..</w:t>
      </w:r>
    </w:p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LEI  Nº 2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5.758, DE 27 DE DEZEMBRO DE 2007, QUE DISPÕE QUE OS CRÉDITOS DECORRENTES DOS DÉBITOS IMPUTADOS E INSCRITOS EM DÍVIDA ATIVA ESTADUAL NA FORMA DA LEI COMPLEMENTAR Nº 113/2005, QUE CONSTITUÍREM CRÉDITO DO TESOURO ESTADUAL, PODERÃO SER PARCELADAS EM ATÉ 36 PARCELAS MENSAIS, IGUAIS E SUCESSIV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S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3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INSTITUIR O PLANO DE CARGOS, CARREIRAS E VENCIMENTOS DO QUADRO DOS FUNCIONÁRIOS DA EDUCAÇÃO BÁSICA DA REDE PÚBLICA ESTADUAL DO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, C.F. E C.E.C.E.C.T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1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83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MUNICÍPIO DE BRAGANEY A CAMPO BONIT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 IMÓVEL QUE ESPECIFICA AO MUNICÍPIO DE SÃO JOSÉ DOS PINHAIS (COMPANHIA DE SANEAMENTO DO PARANÁ) – SANEPAR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CESSÃO DE USO À APAE DE FOZ DO IGUAÇU, DO IMÓVEL SITO NA AVENIDA PARANÁ, 1536, LOCALIZADO NO MUNICÍPIO DE FOZ DO IGUAÇU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GOVERNO DO ESTADO A ESTADUALIZAR A ESTRADA KALINOSKY, RODOVIA QUE LIGA O MUNICÍPIO DE IMBITUVA AO MUNICÍPIO DE PONTA GROSS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27T12:33:00Z</dcterms:modified>
  <cp:revision>21</cp:revision>
  <dc:subject/>
  <dc:title>1º SESSÃO LEGISLATIVA DA 16ª LEGISLATURA</dc:title>
</cp:coreProperties>
</file>