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17911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6170108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A PROPOSIÇÃO  Nº 083/04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A FORMA DO SUBSTITUTIVO GERA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Nº 031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CRESCE ARTIGO 210 – A, AO CAPITULO VI, DO TÍTULO VI E ARTIGO 60 AO ATO DAS DISPOSIÇÕES CONSTITUCIONAIS TRANSITÓRIAS DA CONSTITUIÇÃ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SPECIAL DE REFORMA À CONSTITUIÇÃO.</w:t>
      </w:r>
    </w:p>
    <w:p>
      <w:pPr>
        <w:pStyle w:val="Normal"/>
        <w:ind w:right="-6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6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6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6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LOBATO O IMÓVEL MATRICULADO E REGISTRADO SOB Nº 2.459 NO 2º CARTÓRIO DE REGISTRO DE IMÓVEIS DE ASTORG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ORGANIZAÇÃO DE SOCIEDADE CIVIL DE INTERESSE PÚBLICO – OSCIP “ESPAÇO JOVEM EVOLUÇÃO” – DE CORNÉLIO PROCÓPIO, COM SEDE E FOR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EDUCACIONAL INFÂNCIA COLORI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CULTURAL EL SHADAY, COM SEDE E  FORO NO MUNICÍPIO DE MEDIANEIRA.</w:t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176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161" w:hanging="0"/>
        <w:rPr/>
      </w:pPr>
      <w:r>
        <w:rPr/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DE DOM BOSCO O CENTRO DE SÓCIOEDUCAÇÃO DE PONTA GROSSA – CENSE II, NÚCLEO PITANGU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F., C.A.M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STRUÇÃO DE CALÇAMENTO PARA PEDESTRES E CICLOVIA NAS OBRAS DE PAVIMENTAÇÃO OU RECUPERAÇÃO DE PAVIMENTO EM VIAS PÚBLICAS ONDE HAJA PARTICIPAÇÃO FINANCEIRA DO GOVERN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 N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CARLOS ALBERTO RICH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S MUNICÍPIOS, IMÓVEIS DE PROPRIEDADE DO ESTADO DO PARANÁ, CEDIDOS SOB A ÉGIDE DA LEI Nº 10.429/1993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P.T.C..</w:t>
      </w:r>
    </w:p>
    <w:sectPr>
      <w:type w:val="nextPage"/>
      <w:pgSz w:w="12240" w:h="18144"/>
      <w:pgMar w:left="1600" w:right="1142" w:gutter="0" w:header="0" w:top="163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54:00Z</dcterms:created>
  <dc:creator>ASSEMBLEIA LEGISLATIVA</dc:creator>
  <dc:description/>
  <dc:language>en-US</dc:language>
  <cp:lastModifiedBy>ASSEMBLEIA LEGISLATIVA</cp:lastModifiedBy>
  <dcterms:modified xsi:type="dcterms:W3CDTF">2007-10-31T11:54:00Z</dcterms:modified>
  <cp:revision>2</cp:revision>
  <dc:subject/>
  <dc:title>1º SESSÃO LEGISLATIVA DA 16ª LEGISLATURA</dc:title>
</cp:coreProperties>
</file>