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04651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MAIO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 TÍTULO DE CIDADÃO BENEMÉRITO DO ESTADO DO PARANÁ AO SR. ABEL DOMINGUES SOUZ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FEIRA DA LOUÇA DE CAMPO LARGO, REALIZADA EM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BENEMÉRITO DO ESTADO DO PARANÁ AO SENHOR WILSON DE MATOS SILVA FI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 E DEPUTADO TIAGO AMA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 O INCISO XXVI AO ART. 30 E ART. 33 - Z AO ANEXO DA RESOLUÇÃO Nº 1 DE 1º DE MARÇO DE 2005 - REGIMENTO INTERNO DA ASSEMBLEIA LEGISLATIVA DO ESTADO DO PARANÁ, OBJETIVANDO CRIAR A COMISSÃO DE REVISÃO E CONSOLIDAÇÃO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1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ARAUJ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O TEATRO AO AR LIVRE PAIXÃO DE CRISTO, REALIZADO ANUALMENTE DURANTE A SEMANA SANTA,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CENTRO PARANAENSE DA CIDADANIA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1T20:52:00Z</dcterms:modified>
  <cp:revision>1457</cp:revision>
  <dc:subject/>
  <dc:title>1º SESSÃO LEGISLATIVA DA 17ª LEGISLATURA</dc:title>
</cp:coreProperties>
</file>