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85978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2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CADASTRO TÉCNICO ESTADUAL DE ATIVIDADES POTENCIALMENTE POLUIDORAS OU UTILIZADORAS DE RECURSOS NATURAIS, INTEGRANTE DO SISTEMA NACIONAL DO MEIO AMBIENTE, E A TAXA DE CONTROLE DE FISCALIZ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JATAIZINHO DA COMARCA DE URAÍ, DE ENTRÂNCIA INICIAL, PARA O FORO REGIONAL DE IBIPORÂ, DA COMARCA DA REGIÃO METROPOLITANA DE LONDRINA, DE ENTRÂNCIA FINAL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OSSIBILITA A ATRIBUIÇÃO DA FUNÇÃO PRIVATIVA-POLICIAL AOS POLICIAIS CEDIDOS PELO PODER EXECUTIVO PARA O GABINETE MILITAR DA ASSEMBLÉIA LEGISL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0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REVOGA O PARÁGRAFO 6º, DO ARTIGO 1º, DO DECRETO LEGISLATIVO Nº 1 DE 15 DE FEVEREIRO 2011, QUE CRIOU O GABINETE MILITAR DA ASSEMBLEIA LEGISLATI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7-10T21:50:00Z</dcterms:modified>
  <cp:revision>94</cp:revision>
  <dc:subject/>
  <dc:title>1º SESSÃO LEGISLATIVA DA 17ª LEGISLATURA</dc:title>
</cp:coreProperties>
</file>