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70276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062126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E ALUGUEL DE SÃO MIGUEL DO IGUAÇU – AMASMI, COM SEDE E FORO NO MUNICÍPIO DE SÃO MIGUEL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COMERCIAL E INDUSTRIAL DE CAMPINA DA LAGOA ACICLA COM SEDE E FORO NO MUNICÍPIO DE CAMPINA DA LAGOA –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O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DE DAVI – ASCAD. COM SEDE E FORO NO MUNICÍPIO DE PALOT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RECONHECE A DENOMINAÇÃO DA CIDADE DE SANTA FÉ, COMO CAPITAL DA FOTOGRAFIA DO ESTADO DO PARANÁ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A REDAÇÃO DO ART. 1º DA LEI Nº 14.274, DE 24/12/03, QUE DISPÕE SOBRE A RESERVA DE VAGAS A AFRO-DESCENDENTES EM CONCURSOS PÚBLIC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ENTRO DE TREINAMENTO ATLÉTICO E CULTURAL COMUNITÁRIO - CETACC, COM SEDE E FORO NO MUNICÍPIO DE PIRAQUARA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25T12:51:00Z</dcterms:modified>
  <cp:revision>58</cp:revision>
  <dc:subject/>
  <dc:title>1º SESSÃO LEGISLATIVA DA 16ª LEGISLATURA</dc:title>
</cp:coreProperties>
</file>