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817081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MARÇ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 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NO ÂMBITO DA ASSEMBLEIA LEGISLATIVA DO ESTADO DO PARANÁ A OUVIDORIA-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ENTRO DE APOIO AO PACIENTE COM CÂNCER EM TRATAMENTO COM QUIMIOTERAPIA E/OU RADIOTERAPIA DE LONDRINA, COM SEDE E FORO NO MUNICÍPIO DE LONDRINA-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/15, AO PROJETO DE LEI Nº 37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O USO DE PROCEDIMENTO DE RADIOGRAFIA COM O OBJETIVO DE COMPROVAR A REALIZAÇÃO DE PROCEDIMENTOS AOS PLANOS DE SAÚ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2/15, AO PROJETO DE LEI Nº 24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AO ESTADO DO PARANÁ A RENOVAR  AUTORIZAÇÕES ESPECIAIS DE TRÂNSITO ÀS COMBINAÇÕES DE VEÍCULOS DE CARGA DE COMPRIMENTO TOTAL DE 19,80M MODIFICADOS PARA A INSTALAÇÃO DE EIXO SUPLEMENTAR PARA SUPORTAR PESO BRUTO TOTAL SUPERIOR A 57 TONELAD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02T21:37:00Z</dcterms:modified>
  <cp:revision>1415</cp:revision>
  <dc:subject/>
  <dc:title>1º SESSÃO LEGISLATIVA DA 17ª LEGISLATURA</dc:title>
</cp:coreProperties>
</file>