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901670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9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O PROGRAMA SEMANA DE IDENTIFICAÇÃO DA DISLEXIA NA REDE ESTADUAL DE ENSINO DO ESTADO DO PARANÁ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ESTRUTURA DO GABINETE DO JUÍZO, NO ÂMBITO DO PRIMEIRO GRAU DE JURISDIÇÃO DO PODER JUDICIÁRIO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"DIA DA VALORIZAÇÃO DO MILITAR ESTADUAL PARANAENSE", A SER COMEMORADO ANUALMENTE EM 22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O FESTIVAL DE MÚSICA GOSPEL “LOUVORES DO REI” NO MUNICÍPIO DE PORTO AMAZON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5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DIA DO REPÓRTER POLICIAL, A SER COMEMORADO ANUALMENTE EM 31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CONSELHO DE SECRETÁRIOS MUNICIPAIS DE SAÚDE DO PARANÁ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7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E ANALISTA JUDICIÁRIO E TÉCNICO JUDICIÁRIO DO QUADRO DE 1º GRAU DE JURISDIÇÃO, ALTERA E REVOGA DISPOSITIVOS DA LEI 16.023/08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1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Á NOVA REDAÇÃO AO ART. 1º DA LEI Nº 17.029/2011, QUE AUTORIZA O PODER EXECUTIVO A EFETUAR A DOAÇÃO AO MUNICÍPIO DE CURITIB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 AO MUNICÍPIO DE CERRO AZ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 99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7.423/12, QUE REGULAMENTA A CONCESSÃO DAS GRATIFICAÇÕES DE FUNÇÃO E PELO EXERCÍCIO DE ENCARGOS ESPECI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DISPOSITIVO À LEI N° 17.179/12, QUE OBRIGA A INFORMAÇÃO CORRETA, CLARA E PRECISA DOS PREÇOS DOS PRODUTOS COMERCIALIZA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2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CESUMAR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0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SENÇÃO DE ICMS NAS OPERAÇÕES INTERNAS COM ÓLEO DIESEL UTILIZADO NA PRESTAÇÃO DE SERVIÇOS DE TRANSPORTE PÚBLICO COLETIVO URBANO E METROPOLITANO INTEGRADO DE PASSAGEIR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UARDANDO PARECE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3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MATINHO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MATINHO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GUARATU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KOMBI A AÇÃO COMUNITÁRIA DE CAMPINA GRANDE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VEÍCULO, PARA O MUNICÍPIO DE SANTA F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FORMA DO PRÉDIO DA AGÊNCIA DO TRABALHADOR NO MUNICÍPIO DE SANTA F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O PROGRAMA PARANÁ DIGITA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QUARENTA E CINCO MIL LITROS DE ÓLEO DIESEL DESTINADOS À RECUPERAÇÃO DAS ESTRADAS RURAIS, PARA 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AO MUNICÍPIO DE FE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VEÍCULO KOMBI A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PARA A POLÍCIA MILITAR E UMA VIATURA PARA A POLÍCIA CIVIL PARA 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VIABILIZAÇÃO DE ESTUDOS PARA REALIZAÇÃO DE MELHORIAS NO TREVO DE ACESSO A FÊNIX, NA RODOVIA PR – 082, N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IS ESPORTIVOS, DESTINADOS AS COMPETIÇÕES REALIZADAS N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DE POÇO ARTESIANO PARA LOCALIDADE DE SANTA TEREZINHA, NO MUNICÍPIO DE ARARU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AO MUNICÍPIO DE ARARU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O RECAPE ASFÁLTICO DAS VIAS CENTRAIS D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A PATROLA A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FINANCEIROS, DESTINADOS À AQUISIÇÃO DE EQUIPAMENTOS PARA O CENTRO MUNICIPAL DE SAÚDE, PARA 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POR UM PERÍODO DE 60 DIAS, DE UMA PATROLA E UM TRATOR ESTEIRA A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MPLIAÇÃO DO PROGRAMA ESTADUAL DE APRENDIZAGEM PARA ADOLESCENTE EM CUMPRIMENTO DE MEDIDAS SOCIOEDUCATIVAS, DO MUNICÍPIO DE CASCAV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PARA O MUNICÍPIO DE IPORÃ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MÁQUINA DE CORTAR GRAMA À GASOLINA, PARA O COLÉGIO ESTADUAL PROFESSOR MALVINO DE OLIVEIRA, MUNICÍPIO DE PORECAT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MÁQUINA DE CORTAR GRAMA À GASOLINA, PARA O COLÉGIO ESTADUAL RICARDO LUNARDELLI, MUNICÍPIO DE PORECAT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BARRAC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BOA VENTURA DO SÃO ROQU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UM VEÍCULO MICRO-ÔNIBUS PARA O TRANSPORTE ESCOLAR DO MUNICÍPIO DE BOA VISTA DA APARECIDA.    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UM VEÍCULO MICRO-ÔNIBUS PARA O TRANSPORTE ESCOLAR DO MUNICÍPIO DE ITAIPULÂNDIA.    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IVAIPORÃ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JAGUAPITÃ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JANIÓPOLI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LARANJA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SERRANÓPOLIS DO IGUAÇ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SERTANÓPOL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SIQUEIRA CAMPO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TAPEJA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TEIXEIRA SOAR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TERRA ROX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TIBAG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TUNEIRAS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4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TURV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UBIRATÃ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VERA CRUZ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VIRMOND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6/13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XAMB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7/13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BOA ESPERANÇ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BOA ESPERANÇA DO IGUAÇ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QUE SEJA VIABILIZADO UM VEÍCULO TIPO SANTANA ALP 6775, PARA O MUNICÍPIO DE SÃO JOÃO DO IVAÍ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QUE SEJA VIABILIZADA A CONCLUSÃO DA REDE DE ESGOTO DA VILA CABRAL COM A CONSTRUÇÃO DE UMA ESTAÇÃO DE TRATAMENTO DE ESGOTO, NO MUNICÍPIO DE IMBITUV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A REDE NO LOTEAMENTO SÃO LUIZ, NO MUNICÍPIO DE IMBITU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BOA ESPERANÇ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CAMPINA DA LAGO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JURAND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7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LOAND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MAMBO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MARILE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MARIP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MOREIRA SAL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PEABIR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QUARTO CENTENÁRI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RANCHO ALEGRE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RONCAD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ÂNGUL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SANTO ANTONIO DO CAIU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UBIRATÃ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67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9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ESTUDOS E PROVIDÊNCIAS PARA REMODELAÇÃO DO TREVO DE ACESSO AO MUNICÍPIO DE MERCED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68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UMA AMBULÂNCIA AO MUNICÍPIO DE NOVA SANTA ROS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UMA VIATURA DE POLÍCIA PARA O MUNICÍPIO DE V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RECURSOS AO MUNICÍPIO DE CASCAVEL PARA PASSAGEM DE ASFALTO NOS PRINCIPAIS BAIRROS DAQUELE MUNICÍPI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EMERGENCIAL DE DUAS PASSARELAS NA RODOVIA JOÃO LEOPOLDO JACOMEL, (PR-415) CONFORME ESPECIFICA OFICÍO ANEX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4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ALIZAÇÃO DO PROGRAMA “AÇÃO NO MUNICÍPIO DE BARBOSA FERRAZ”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ALIZAÇÃO DO PROGRAMA “AÇÃO NO MUNICÍPIO DE MANDAGUAÇU”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ALIZAÇÃO DO PROGRAMA “AÇÃO NO MUNICÍPIO DE MARIALVA”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NILHAS PARA ATENDER O MUNICÍPIO DE PAIÇAND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CASAS POPULARES PARA ATENDER O MUNICÍPIO DE SARAND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CASAS POPULARES PARA ATENDER O MUNICÍPIO DE PAIÇAND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CASAS POPULARES PARA ATENDER O MUNICÍPIO DE MANDAGUAÇ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CASAS POPULARES PARA ATENDER O MUNICÍPIO DE MARIAL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8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UMENTO DO EFETIVO DA POLÍCIA MILITAR PARA ATENDER O MUNICÍPIO DE CORUMBATAÍ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3-12T22:05:00Z</dcterms:modified>
  <cp:revision>873</cp:revision>
  <dc:subject/>
  <dc:title>1º SESSÃO LEGISLATIVA DA 17ª LEGISLATURA</dc:title>
</cp:coreProperties>
</file>