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62120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970768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– LIXO RECICLADO NA ESCOLA, N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E.C.E.C.T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ÂMBITO DO ESTADO DO PARANÁ, PROGRAMA DE INCENTIVO À IMPLANTAÇÃO DE AQUECEDORES SOLARES DE ÁGU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RECICLAGEM E UTILIZAÇÃO DE MATERIAL RECICLADO, NO ÂMBITO DA ADMINISTRAÇÃO ESTADUAL, E DÁ OUTRAS PROVIDÊNCIAS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 PARANÁ A INSTITUIR O PROGRAMA TROQUE SUA ARMA DE BRINQUEDO POR UMA BOLA, NAS ESCOLAS PÚBLICA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DIA DA SEGURANÇA A SER COMEMORADO NO DIA 23 DE OUTUBRO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O CENTRO DE EDUCAÇÃO INFANTIL PEQUENO CÉU, COM SEDE E FORO N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“FEDERAÇÃO NACIONAL DE EDUCAÇÃO E INTEGRAÇÃO DO SURDOS” – FENEIS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TADEU VENERI E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MODIFICA O INCISO II DO ARTIGO 6º DA LEI ESTADUAL 8246 DE 13 DE JANEIRO DE 1986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C.F. E C.S.P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UTENTICAÇÃO DE ASSINATURA EM RECIBO DE VENDA DE VEÍCUL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C.S.P. E  C.D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QUE SEJA EXECUTADO O HINO NACIONAL E DO ESTADO DO PARANÁ EM TODOS OS JOGOS ESPORTIVOS FEDERADOS NO ESTADO DO PARANÁ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13T13:18:00Z</dcterms:modified>
  <cp:revision>8</cp:revision>
  <dc:subject/>
  <dc:title>ASSEMBLÉIA LEGISLATIVA DO ESTADO DO PARANÁ</dc:title>
</cp:coreProperties>
</file>