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9511921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895228293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6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6 DE JUNH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2ª DISCUSSÃO DO PROJETO DE LEI  Nº 099/09. 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BANCADA DO PMDB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ANEXOS PROJETOS Nº s. 003/09 E 095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Á NOVA REDAÇÃO A ALÍNEA “A” DO ARTIGO 1º E A REDAÇÃO DO ARTIGO 3º DA LEI Nº 15.426, DE 30 DE JANEIRO DE 2007. (INCENTIVO FISCAL)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>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SUBSTITUTIVO GERA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F. COM PARECER FAVORÁVEL DA C.C.J., NA FORMA DA SUBEMENDA SUBSTITUTIVA GERA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S DE PLENÁRIO COM PARECER FAVORÁVEL DA C.C.J., COM SUBEMENDA SUBSTITUTIVA GERAL  DA C.C.J..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43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NAS GUIMARÃE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FEDERAÇÃO DE PAIS, MESTRES E FUNCIONÁRIOS DAS ESCOLAS PÚBLICAS DO ESTADO DO PARANÁ - FEPAMEF, COM SEDE E FORO NO MUNICÍPIO DE CURITIBA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S DA C.C.J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S DA C.C.J. APROVADAS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08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R. BATIST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A SEMANA DE CONSCIENTIZAÇÃO DA MEDICINA PREVENTIVA, A SER REALIZADO NA TERCEIRA SEMANA DE OUTUBRO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>CERES FAVORÁVEIS DA C.C.J. E C.S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0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1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UTORIZAR O PODER EXECUTIVO A EFETUAR A DOAÇÃO DE IMÓVEL AO MUNICÍPIO DE CORONEL VIVIDA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ES FAVORÁVEIS DA C.C.J. E C.O.P.T.C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2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5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IMÓVEL AO MUNICÍPIO DE SÃO JOSÉ DOS PINHAIS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ES FAVORÁVEIS DA C.C.J. E C.O.P.T.C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5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EDRO IV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DECLARA DE UTILIDADE PÚBLICA O “CLUBE DO CAVALO DE PORTO UNIÃO DA VITÓRIA”, COM SEDE E FORO NO MUNICÍPIO DE UNIÃO DA VITÓRIA. 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7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9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GOVERNO DO ESTADO DO PARANÁ A DOAR, AO MUNICÍPIO DE FIGUEIRA OS LOTES CONFORME ESPECIFICA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ES FAVORÁVEIS DA C.C.J. E C.O.P.T.C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01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O MUNICÍPIO DE MARIALVA COMO “CAPITAL DA UVA FINA” DO ESTADO DO PARANÁ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ES FAVORÁVEIS DA C.C.J. E C.A.I.C.T.M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04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DECLARA DE UTILIDADE PÚBLICA ESTADUAL A ACMAF – ASSOCIAÇÃO COMUNITÁRIA DE MORADORES E AMIGOS DA VILA FANNY E ADJACÊNCIAS, COM SEDE E FORO NO MUNICÍPIO DE CURITIBA. 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0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3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UTORIZAR O  PODER EXECUTIVO A EFETUAR A DOAÇÃO DE IMÓVEL AO MUNICÍPIO DE LOANDA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ES FAVORÁVEIS DA C.C.J. E C.O.P.T.C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6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1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IMÓVEL AO MUNICÍPIO DE QUEDAS DO IGUAÇU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ES FAVORÁVEIS DA C.C.J. E C.O.P.T.C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 Nº 01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§ 2º, DO ARTIGO 33, INCLUI INCISO AO § 6º, DO ARTIGO 51, E REVOGA O INCISO XXIII, DO ARTIGO 18, TODOS DO REGIMENTO INTERNO DA ASSEMBLÉIA LEGISLATIVA DO ESTADO DO PARANÁ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>CER FAVORÁVEL DA COMISSÃO EXECUTIVA.</w:t>
      </w:r>
    </w:p>
    <w:p>
      <w:pPr>
        <w:pStyle w:val="Normal"/>
        <w:rPr>
          <w:color w:val="000000"/>
          <w:sz w:val="31"/>
        </w:rPr>
      </w:pPr>
      <w:r>
        <w:rPr>
          <w:color w:val="000000"/>
          <w:sz w:val="31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6-16T12:42:00Z</dcterms:modified>
  <cp:revision>31</cp:revision>
  <dc:subject/>
  <dc:title>1º SESSÃO LEGISLATIVA DA 16ª LEGISLATURA</dc:title>
</cp:coreProperties>
</file>