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097757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0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2628051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3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2 DE MAI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COMPLEMENTAR Nº 58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ÁUDIO ROMANELLI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SISTEMA ESTADUAL DE HABITAÇÃO DE INTERESSE SOCIAL – SEHIS; INSTITUI O CONSELHO ESTADUAL DE HABITAÇÃO DE INTERESSE SOCIAL; CRIA O FUNDO ESTADUAL DE HABITAÇÃO REGULARIZAÇÃO FUNDIÁRIA DE INTERESSE SOCIAL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2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MORADORES E PRODUTORES RURAIS DA COMUNIDADE DOS ALVES DA LAPA – AGRO – ALVES, COM SEDE E FORO NO MUNICÍPIO DA LAP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2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MORADORES DA AMÉRICA DE BAIXO, AMÉRICA DE CIMA, MARUMBI, FARTURA E PANTANAL – AMAMTANAL, COM SEDE E FORO NA CIDADE DE MORRET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1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POLÍTICA ESTADUAL DE INCENTIVO À CULTURA DO BAMBU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DA C.C.J. E C.A.I.C.T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E PLENÁRIO COM 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5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MOJI – ASSOCIAÇÃO DE MORADORES JARDIM ITAIPU, COM SEDE E FORO NO MUNICÍPIO DE ARAUCÁ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6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LEI Nº 14.095, DE 17 DE SETEMBRO DE 2003, QUE DECLAROU DE UTILIDADE PÚBLICA A ASSOCIAÇÃO DE PAIS E MESTRE DA ESCOLA MUNICIPAL OLAVO BILAC, COM SEDE NO MUNICÍPIO DE BOA ESPERANÇA E FORO NO MUNICÍPIO DE MAMBORÊ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1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BS COLWAY SOCIAL, COM SEDE E FORO NO MUNICÍPIO DE PIRAQUA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6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SÃO FRANCISCO DE ASSIS DE PINHÃO, COM SEDE E FORO NO MUNICÍPIO DE PINH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2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MEDIDAS PREVENTIVAS DE PROTEÇÃO A SAÚDE PÚBLICA, CONCERNENTES AOS TRABALHADORES QUE MANIPULAM ALIMENTOS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C.C.J., C.S.P. E C.I.C.T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3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ÁUDIO ROMANELLI.</w:t>
      </w:r>
    </w:p>
    <w:p>
      <w:pPr>
        <w:pStyle w:val="Normal"/>
        <w:ind w:right="180" w:hanging="0"/>
        <w:jc w:val="both"/>
        <w:rPr>
          <w:color w:val="000000"/>
          <w:sz w:val="32"/>
          <w:vertAlign w:val="subscript"/>
        </w:rPr>
      </w:pPr>
      <w:r>
        <w:rPr>
          <w:color w:val="000000"/>
          <w:sz w:val="32"/>
        </w:rPr>
        <w:t xml:space="preserve">SUPRIMI O § 3º DO ART. 9º E DÁ NOVA REDAÇÃO AO ART. 13 DA LEI Nº 12.398, DE 30 DE DEZEMBRO DE 1998 (PARANAPREVIDÊNCIA), CONFORME ESPECIFICA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9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229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A VARA DE EXECUÇÕES PENAIS E CORREGEDORIA DOS PRESÍDIOS NA COMARCA DE FRANCISCO BELTRÃO, ALTERANDO A LEI ESTADUAL Nº 14.277, DE 30 DE DEZEMBRO DE 2003 E ADOTA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C.C.J.,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5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O ART. 3º, DA LEI Nº 13.115, DE 14 DE FEVEREIRO DE 2001, QUE DISPÕE SOBRE A CONCESSÃO DE TÍTULO DE CIDADÃO HONORÁRIO OU BENEMÉRI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5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RANCISCO BUHR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O PROVOPAR AÇÃO SOCIAL, COM SEDE E FORO NO MUNICÍPIO DE CAMPO DO TENEN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6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MOVIMENTO ARTE PELO AMBIENTE, SUSTENTABILIDADE E PROMOÇÃO HUMANA CURUMIM – MAPA CURUMIM, COM SEDE E FORO NA CIDADE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6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A “ASSOCIAÇÃO CIANORTE APOIANDO E RECUPERANDO VIDAS – CIAREV”, COM SEDE E FORO NO MUNICÍPIO DE CIANORT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12:00Z</dcterms:created>
  <dc:creator>DIRETORIA DE ASSISTÊNCIA AO PLENÁRIO</dc:creator>
  <dc:description/>
  <dc:language>en-US</dc:language>
  <cp:lastModifiedBy>ASSEMBLEIA LEGISLATIVA</cp:lastModifiedBy>
  <cp:lastPrinted>2007-04-19T09:38:00Z</cp:lastPrinted>
  <dcterms:modified xsi:type="dcterms:W3CDTF">2007-05-02T13:00:00Z</dcterms:modified>
  <cp:revision>9</cp:revision>
  <dc:subject/>
  <dc:title>ASSEMBLÉIA LEGISLATIVA DO ESTADO DO PARANÁ</dc:title>
</cp:coreProperties>
</file>