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79802920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041676886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5 DE FEVEREI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RESOLUÇÃO Nº 00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FUNCIONAMENTO DO PAINEL ELETRÔNICO NAS REUNIÕES PLENÁRIAS DA ASSEMBLÉIA LEGISLATIVA D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EMENDA DE PLENÁRIO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43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TON WELT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ASSOCIAÇÃO TOLEDANA DE HANDEBOL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4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LIO RUSCH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ASSOCIAÇÃO DE PAIS E MESTRES - APM DO CENTRO MUNICIPAL DE EDUCAÇÃO INFANTIL MEU CANTINHO, COM SEDE E FORO NO MUNICÍPIO DE SANTA HELE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842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ONG LIBERDADE DE PENSAMENTO E AÇÃO PELA CIDADANIA – ONG LIPEAC, COM SEDE E FORO NO MUNICÍPIO DE SIQUEIRA CAMPO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28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TORNA OBRIGATÓRIA CONSULTA AOS CONSELHOS MUNICIPAIS DOS DIREITOS DA CRIANÇA E DO ADOLESCENTE E CONSELHOS TUTELARES DOS MUNICÍPIOS, NO PROCESSO DE ELABORAÇÃO DE PROPOSTA ORÇAMENTÁRI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23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HICO NOROES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O CENTRO DE ESTUDOS, PESQUISA E ATENÇÃO A DROGAS E AIDS – CEPADA, COM SEDE E FORO NO MUNICÍPIO DE FOZ DO IGUAÇU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35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PORTE DE ARMA DE FOGO AOS AGENTES PENITENCIÁRIOS ESTADUAIS, CONFORME ESPECIFIC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40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ENOMINAR “WALTER ALBERTO PECOITS” O HOSPITAL REGIONAL DO SUDOESTE LOCALIZADO NA CIDADE DE FRANCISCO BELTR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46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E DE UTILIDADE PÚBLICA A ASSOCIAÇÃO DE MORADORES DO JARDIM ALVORADA, COM SEDE E FORO NO MUNICÍPIO E COMARC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4/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ARTIGOS 90 E 91 DO REGIMENTO INTERNO DA ASSEMBLÉIA LEGISLATIVA DO ESTADO DO PARANÁ. (SERVIÇO PÚBLICO)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DA COMISSÃO EXECUTI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4:11:00Z</dcterms:created>
  <dc:creator>ASSEMBLEIA LEGISLATIVA</dc:creator>
  <dc:description/>
  <dc:language>en-US</dc:language>
  <cp:lastModifiedBy>ASSEMBLEIA LEGISLATIVA</cp:lastModifiedBy>
  <cp:lastPrinted>2007-11-06T10:11:00Z</cp:lastPrinted>
  <dcterms:modified xsi:type="dcterms:W3CDTF">2008-02-25T14:11:00Z</dcterms:modified>
  <cp:revision>2</cp:revision>
  <dc:subject/>
  <dc:title>1º SESSÃO LEGISLATIVA DA 16ª LEGISLATURA</dc:title>
</cp:coreProperties>
</file>