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87778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0"/>
          <w:szCs w:val="30"/>
        </w:rPr>
        <w:t>ANTECIPADA PARA TERÇA-FEIRA DIA 2 DE SETEMBRO DE 2014 REQUERIMENTO APROVADO EM SESSÃO PLENÁRIA PROTOCOLO Nº 4431 – DAP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AGENTE FAZENDÁRIO, A SER COMEMORADO ANUALMENTE EM 23 DE SETEMB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ALDI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IRMANDADE DA SANTA CASA DE ARAPONGAS, COM SEDE E FORO NO MUNICÍPIO DE ARAPONGA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BARRA DO JACARÉ COM SEDE EM BARRA DO JACARÉ E FORO EM ANDIR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7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TEMPO DE SERVIÇO DOS SERVIDORES INTEGRANTES DO QUADRO PRÓPRIO DO INSTITUTO PARANAENSE DE ASSISTÊNCIA TÉCNICA E EXTENSÃO RURAL - EMATER, PARA FINS DE TRANSIÇÃO AO REGIME DA LEI Nº 17.451, DE 27 DE DEZEMBR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3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54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2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1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4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7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02T17:11:00Z</dcterms:modified>
  <cp:revision>4</cp:revision>
  <dc:subject/>
  <dc:title>1º SESSÃO LEGISLATIVA DA 17ª LEGISLATURA</dc:title>
</cp:coreProperties>
</file>