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61602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VETO Nº 24/13, APOSTO AO PROJETO DE LEI Nº 6/2013. 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5/13, APOSTO AO PROJETO DE LEI COMPLEMENTAR Nº 8/2013. 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COM PARECER FAVORÁVEL DA C.C.J.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3, DE 20 DE JUNH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GREMI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FUND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MEDIANTE INCLUSÃO DE CLÁUSULA DE CAPITAL AUTORIZADO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8T21:42:00Z</dcterms:modified>
  <cp:revision>1241</cp:revision>
  <dc:subject/>
  <dc:title>1º SESSÃO LEGISLATIVA DA 17ª LEGISLATURA</dc:title>
</cp:coreProperties>
</file>