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72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580871602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2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2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075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8"/>
        <w:jc w:val="center"/>
        <w:rPr/>
      </w:pPr>
      <w:r>
        <w:rPr>
          <w:rFonts w:cs="Arial" w:ascii="Arial" w:hAnsi="Arial"/>
          <w:b/>
          <w:i w:val="false"/>
          <w:sz w:val="32"/>
          <w:szCs w:val="32"/>
        </w:rPr>
        <w:t>PARA O DIA 10</w:t>
      </w:r>
      <w:r>
        <w:rPr>
          <w:rFonts w:cs="Arial" w:ascii="Arial" w:hAnsi="Arial"/>
          <w:b/>
          <w:i w:val="false"/>
          <w:color w:val="FF0000"/>
          <w:sz w:val="32"/>
          <w:szCs w:val="32"/>
        </w:rPr>
        <w:t xml:space="preserve"> </w:t>
      </w:r>
      <w:r>
        <w:rPr>
          <w:rFonts w:cs="Arial" w:ascii="Arial" w:hAnsi="Arial"/>
          <w:b/>
          <w:i w:val="false"/>
          <w:sz w:val="32"/>
          <w:szCs w:val="32"/>
        </w:rPr>
        <w:t>DE SETEMBRO DE 2012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SEGUNDA-FEIRA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32"/>
          <w:szCs w:val="32"/>
          <w:u w:val="single"/>
        </w:rPr>
      </w:pPr>
      <w:r>
        <w:rPr>
          <w:rFonts w:cs="Arial" w:ascii="Arial" w:hAnsi="Arial"/>
          <w:b/>
          <w:i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799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ADEMIR BIER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A ORGANIZAÇÃO “AO ALCANCE DAS MÃOS”, COM SEDE E FORO NO MUNICÍPIO DE MARECHAL CANDIDO RONDON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191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RENI PEREIRA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FICA INSTITUÍDO O DIA ESTADUAL DE PREVENÇÃO A ACIDENTES DE TRÂNSIT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386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RENI PEREIR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A ASSOCIAÇÃO DOS PAIS E AMIGOS DOS EXCEPCIONAIS DE ALTAMIRA DO PARANÁ, COM SEDE NO MUNICÍPIO DE ALTAMIRA DO PARANÁ E FORO NO MUNICÍPIO DE CAMPINA DA LAGO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EMENDA DA C.C.J. APROVADA EM SEGUNDA DISCUSS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248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ADELINO RIBEIR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A ASSOCIAÇÃO CULTURAL E BENEFICENTE RESGATE DE DEUS, COM SEDE E FORO NO MUNICÍPIO DE APUCARAN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522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NELSON GARCIA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DECLARA DE UTILIDADE PÚBLICA A FUNDAÇÃO MÉDICA ASSISTENCIAL DO TRABALHADOR RURAL DE RONDON, COM SEDE NO MUNICÍPIO DE RONDON E FORO NO MUNICÍPIO DE PARAÍSO DO NORTE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603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RASCA RODRIGUES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ESTABELECE QUE O CERTIFICADO DE CONCLUSÃO EXPEDIDO PELO ÓRGÃO COMPETENTE FICA CONDICIONADO À COMPROVAÇÃO DE QUE OS RESÍDUOS (ENTULHOS) REMANESCENTES DO PROCESSO CONSTRUTIVO TENHAM SIDO RECOLHIDOS E DEPOSITADOS EM CONFORMIDADE COM AS EXIGÊNCIAS DA LEGISLAÇÃO APLICÁVEL À ESPÉCIE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ECOLOGIA E MEIO AMBIENTE, COMISSÃO DE OBRAS, TRANSPORTES E COMUNICAÇÃO E COMISSÃO DE INDÚSTRIA E COMÉRCI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798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ROBERTO ACIOLLI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TERMINA A OBRIGATORIEDADE DE INSTALAÇÃO DE ANTEPARO DE VIDRO ACIMA DOS BALCÕES DE "BUFFETS" EM RESTAURANTE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INDÚSTRIA E COMÉRCIO, COMISSÃO DE SAÚDE E COMISSÃO DE DEFESA DO CONSUMIDOR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839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PASTOR EDSON PRACZYK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PÕE SOBRE A OBRIGATORIEDADE DA ESPECIFICAÇÃO E DIVULGAÇÃO DA QUANTIDADE DE CALORIAS NOS CARDÁPIOS DE BARES, HOTÉIS, RESTAURANTES, FAST-FOODS E SIMILARE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INDÚSTRIA E COMÉRCIO, COMISSÃO DE SAÚDE E COMISSÃO DE DEFESA DO CONSUMIDOR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843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LUIZ EDUARDO CHEID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PÕE SOBRE O VOLUME MÁXIMO DE SOM PERMITIDO EM SALAS DE CINEM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SAÚDE, COMISSÃO DE ECOLOGIA E MEIO AMBIENTE E COMISSÃO DE INDÚSTRIA E COMÉRCI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267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MAURO MORAES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CONCEDE O TÍTULO DE CIDADÃO BENEMÉRITO AO SENHOR ROBERSON LUIZ BONDARUK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INDICAÇÕES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>10/09/2012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2"/>
          <w:szCs w:val="12"/>
          <w:u w:val="single"/>
        </w:rPr>
      </w:pPr>
      <w:r>
        <w:rPr>
          <w:rFonts w:cs="Arial" w:ascii="Arial" w:hAnsi="Arial"/>
          <w:b/>
          <w:color w:val="000000"/>
          <w:sz w:val="12"/>
          <w:szCs w:val="1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  <w:t>DISCUSSÃO ÚNIC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color w:val="000000"/>
          <w:sz w:val="16"/>
          <w:szCs w:val="16"/>
          <w:u w:val="single"/>
        </w:rPr>
      </w:pPr>
      <w:r>
        <w:rPr>
          <w:rFonts w:cs="Arial" w:ascii="Arial" w:hAnsi="Arial"/>
          <w:b/>
          <w:bCs/>
          <w:color w:val="000000"/>
          <w:sz w:val="16"/>
          <w:szCs w:val="16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729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NELSON LUERSEN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MELHORIA DA ESTRUTURA DE SEGURANÇA PÚBLICA NO MUNICÍPIO DE BOA ESPERANÇA DO IGUAÇU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730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ROBERTO ACIOLLI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REALIZAÇÃO DE ESTUDOS E DISPONIBILIZAÇÃO DE RECURSOS PARA PAVIMENTAÇÃO ASFÁLTICA DA ESTRADA QUE LIGA OS MUNICÍPIOS DE ALTAMIRA E LARANJAL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731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FERNANDO SCANAVACA 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DESTINAÇÃO DE AMBULÂNCIA PARA SERVIR AO SISTEMA DE SAÚDE PÚBLICA DO MUNICÍPIO DE ALTÔNIA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732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FERNANDO SCANAVACA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DESTINAÇÃO DE AMBULÂNCIA PARA SERVIR AO SISTEMA DE SAÚDE PÚBLICA DO MUNICÍPIO DE ALTO PARAÍS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733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ERNANDO SCANAVAC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DESTINAÇÃO DE AMBULÂNCIA PARA SERVIR AO SISTEMA DE SAÚDE PÚBLICA DO MUNICÍPIO DE ALTO PIQUIRI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734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FERNANDO SCANAVACA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DESTINAÇÃO DE AMBULÂNCIA PARA SERVIR AO SISTEMA DE SAÚDE PÚBLICA DO MUNICÍPIO DE BRASILÂNDIA DO SU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735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FERNANDO SCANAVACA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DESTINAÇÃO DE AMBULÂNCIA PARA SERVIR AO SISTEMA DE SAÚDE PÚBLICA DO MUNICÍPIO DE CAFEZA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736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FERNANDO SCANAVACA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DESTINAÇÃO DE AMBULÂNCIA PARA SERVIR AO SISTEMA DE SAÚDE PÚBLICA DO MUNICÍPIO DE ESPERANÇA NOV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737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FERNANDO SCANAVACA 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DESTINAÇÃO DE AMBULÂNCIA PARA SERVIR AO SISTEMA DE SAÚDE PÚBLICA DO MUNICÍPIO DE IVATÉ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738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FERNANDO SCANAVACA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DESTINAÇÃO DE AMBULÂNCIA PARA SERVIR AO SISTEMA DE SAÚDE PÚBLICA DO MUNICÍPIO DE JESUÍTAS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2-03-19T09:55:00Z</cp:lastPrinted>
  <dcterms:modified xsi:type="dcterms:W3CDTF">2012-08-31T14:38:00Z</dcterms:modified>
  <cp:revision>694</cp:revision>
  <dc:subject/>
  <dc:title>1º SESSÃO LEGISLATIVA DA 17ª LEGISLATURA</dc:title>
</cp:coreProperties>
</file>