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0805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88019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. EDSON PRACZY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PROJETO EDINILSE AQUINO PIMENTEL”, COM SEDE E FORO NO MUNICÍPIO DE PINHA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VANGÉLICA GERÔNIMO MOREIRA, COM SEDE E FORO NO MUNICÍPIO DE LARANJEIRAS DO SU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RAL RENASCER, COM SEDE E FORO NO MUNICÍPIO DE PATO BRANC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MORADORES E PRODUTORES RURAIS DA COMUNIDADE DE COLÔNIA MUNICIPAL” E ADJACÊNCIAS, COM SEDE E FORO NO MUNICÍPIO DA LAP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D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S IMÓVEIS ESPECIFICADOS AO MUNICÍPIO DE VITORIN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BONO DE FALTA AOS PROFESSORES E SERVIDORES DA REDE ESTADUAL DE ENSINO QUE FIZERAM MANIFESTAÇÃO PÚBLICA NO DIA 28 DE MARÇO DE 20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 FRANCISCANA, COM SEDE NO MUNICÍPIO DE PONTA GROSSA E FORO NA CIDADE DE SÃO PAULO, ESTADO DE SÃO PAUL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A VILA SOLITUDE II, COM SEDE E FORO NESTA CAPIT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NPARE – ASSOCIAÇÃO NACIONAL DE PESQUISA EM ARTE EDUCAÇÃO E CULTURA, COM SEDE E FORO NESTA CAPIT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CATATORES DE PAPEL – ASCAPABEL, COM SEDE E FORO NA CIDADE DE FRANCISCO BELTR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59:00Z</dcterms:created>
  <dc:creator>DIRETORIA DE ASSISTÊNCIA AO PLENÁRIO</dc:creator>
  <dc:description/>
  <dc:language>en-US</dc:language>
  <cp:lastModifiedBy>ASSEMBLEIA LEGISLATIVA</cp:lastModifiedBy>
  <cp:lastPrinted>2006-08-27T17:52:00Z</cp:lastPrinted>
  <dcterms:modified xsi:type="dcterms:W3CDTF">2006-08-28T12:01:00Z</dcterms:modified>
  <cp:revision>3</cp:revision>
  <dc:subject/>
  <dc:title>ASSEMBLÉIA LEGISLATIVA DO ESTADO DO PARANÁ</dc:title>
</cp:coreProperties>
</file>