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66032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OUTUBR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NOMINA DE ALENCAR TUCUNDUVA DE CAMPOS A TRINCHEIRA LOCALIZADA NA PR 445, NO ACESSO COM A AVENIDA GUILHERME DE CAMPOS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, O DIA DOS PROTETORES DE ANIMAIS, A SER COMEMORADO ANUALMENTE NO DIA 04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7T20:56:00Z</dcterms:modified>
  <cp:revision>1340</cp:revision>
  <dc:subject/>
  <dc:title>1º SESSÃO LEGISLATIVA DA 17ª LEGISLATURA</dc:title>
</cp:coreProperties>
</file>