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  <w:lang w:val="en-US" w:eastAsia="en-US"/>
        </w:rPr>
      </w:pPr>
      <w:r>
        <w:rPr>
          <w:b/>
          <w:color w:val="000000"/>
          <w:sz w:val="32"/>
          <w:u w:val="single"/>
          <w:lang w:val="en-US" w:eastAsia="en-US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9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13325781" r:id="rId2"/>
        </w:objec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  <w:lang w:val="en-US" w:eastAsia="en-US"/>
        </w:rPr>
      </w:pPr>
      <w:r>
        <w:rPr>
          <w:b/>
          <w:color w:val="000000"/>
          <w:sz w:val="32"/>
          <w:u w:val="single"/>
          <w:lang w:val="en-US" w:eastAsia="en-US"/>
        </w:rPr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27.55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33819098" r:id="rId4"/>
        </w:objec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7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4 DE JULH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2340" w:leader="none"/>
        </w:tabs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69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NOVA REDAÇÃO À LEI Nº 14.087, DE 11 DE SETEMBRO DE 2003, QUE INSTITUI O PROGRAMA LUZ FRATERNA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15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GAR BUEN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OS PEQUENOS AGRICULTORES DE CASCAVEL – APAC”, COM SEDE E FORO EM CASCAVEL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27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NIO VER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, O CENTRO DE EDUCAÇÃO INFANTIL DR. JORGE DIB ABUSSFI, COM SEDE E FORO NA CIDADE DE LONDRI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3ª DISCUSSÃO DO PROJETO DE LEI  Nº 28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A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AMIGOS DA BANDA “JOUBERT DE CARVALHO”, COM SEDE E FORO NO MUNICÍPIO DE MARING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134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CAÍTO QUINTANA E STEPHANES JÚNIOR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1"/>
        </w:rPr>
        <w:t>TORNA OBRIGATÓRIO A UTILIZAÇÃO DE MATERIAL BIODEGRADAVÉL OU REUTILIZÁVEL PARA EMBALAGENS DE PRODUTOS EM SUPERMERCADOS, CONGÊNERES E COMÉRCIO EM GERAL E INCENTIVA ESTES MESMOS ESTABELECIMENTOS A ADOTAREM PROGRAMAS DE RESPEITO AO MEIO AMBIENTE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 FAVORÁVEIS DA C.C.J. E C.A.I.C.T.M. E C.E.M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NEXO PROJETO DE LEI Nº 19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EM REGIME DE URGÊNCI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409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A DEPUTADA LUCIANA RAFAGNIN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INSTITUI O PROGRAMA ESTADUAL DE RECUPERAÇÃO E PROTEÇÃO DE MINAS NATURAIS DE ÁGUA, NO ÂMBITO DO  ESTADO DO PARANÁ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DA C.C.J. E C.E.M.A.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 xml:space="preserve">COM EMENDA DA </w:t>
      </w:r>
      <w:r>
        <w:rPr>
          <w:color w:val="000000"/>
          <w:sz w:val="31"/>
        </w:rPr>
        <w:t>C.E.M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 Nº 221/08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3º DA LEI Nº 15.665 / 2007 QUE AUTORIZOU O PODER EXECUTIVO A FAZER CESSÃO DE USO DE IMÓVEL AO MUNICÍPIO DE NOVA ESPERANÇA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 FAVORÁVEIS DA C.C.J. E C.O.P.T.C.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 Nº 269/08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</w:rPr>
        <w:t>AUTORIA DO DEPUTADO ARTAGÃO DE MATTOS LEÃO JÚ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ONSELHO COMUNITÁRIO DE SEGURANÇA DE GUARAPUAVA - CONSEG, COM SEDE E FORO NO MUNICÍPIO DE GUARAPUAVA,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 Nº 272/08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</w:rPr>
        <w:t>AUTORIA DO DEPUTADO ENIO VER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, O CENTRO POPULAR DE CULTURA DA REGIÃO NORTE DO PARANÁ, COM SEDE E FORO NA CIDADE DE MARINGÁ,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02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REINHOLD STEPHANES JUNIOR E ÉLIO RUSCH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AO SENHOR EVALDO ULINSKI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(VOTAÇÃO NOMINAL)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15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“DIA ESTADUAL DO PLANTIO DE ÁRVORES NATIVAS”, A SER COMEMORADO ANUALMENTE NO DIA 21 DE SETEMBRO.</w:t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</w:rPr>
        <w:t>PARECERES FAVORÁVEIS DA C.C.J. E DA C.E.M.A.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15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012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S DIRETRIZES ORÇAMENTÁRIAS DO ESTADO PARA O EXERCÍCIO FINANCEIRO DE 2009 (LDO)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BSTITUTIVO GERAL DA COMISSÃO DE ORÇAMENTO</w:t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</w:rPr>
        <w:t>PARECER FAVORÁVEL DA C.O.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8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020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CRESCER E ALTERAR O DISPOSITIVO DAS LEIS NºS. 1943/54 ( CÓDIGO DA POLÍCIA MILITAR DO PARANÁ), 5940/69 ( LEI DE PROMOÇÕES DE PRAÇAS) E 6417/73 (CÓDIGO DE VENCIMENTOS DA POLÍCIA MILITAR DO PARANÁ)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PARECERES FAVORÁVEIS DA C.C.J., C.F. E DA C. S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296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MINISTÉRIO PÚBLICO – OFÍCIO Nº 121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1"/>
        </w:rPr>
        <w:t>CRIA E TRANSFORMA CARGOS DE SERVIDORES NO ÂMBITO DO MINISTÉRIO PÚBLICO DO PARANÁ E DISCIPLINA SEU EXERCÍCI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PARECERES  FAVORÁVEIS DA C.C.J. E C.F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297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MINISTÉRIO PÚBLICO – OFÍCIO Nº 1214/08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ISPÕE SOBRE OS VENCIMENTOS BÁSICOS DOS SERVIDORES, ATIVOS E INATIVOS, DO QUADRO DE PESSOAL E DO QUADRO DE OFICIAIS DE PROMOTORIA DO MINISTÉRIO PÚBLICO DO PARANÁ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2"/>
        </w:rPr>
        <w:t>PARECERES  FAVORÁVEIS DA C.C.J. E C.F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 01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TOMADA DE CONTAS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SSARCIMENTO DAS DESPESAS DOS SENHORES DEPUTADOS REFERENTE AO MÊS DE JUNHO DE 2008. RESOLUÇÃO 003/04.</w:t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</w:rPr>
        <w:t>PARECER FAVORÁVEL DA C.T.C..</w:t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sectPr>
      <w:type w:val="nextPage"/>
      <w:pgSz w:w="12240" w:h="18144"/>
      <w:pgMar w:left="1985" w:right="1418" w:gutter="0" w:header="0" w:top="2552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4:00Z</dcterms:created>
  <dc:creator>ASSEMBLEIA LEGISLATIVA</dc:creator>
  <dc:description/>
  <dc:language>en-US</dc:language>
  <cp:lastModifiedBy>ASSEMBLEIA LEGISLATIVA</cp:lastModifiedBy>
  <dcterms:modified xsi:type="dcterms:W3CDTF">2008-07-14T12:59:00Z</dcterms:modified>
  <cp:revision>6</cp:revision>
  <dc:subject/>
  <dc:title>1º SESSÃO LEGISLATIVA DA 16ª LEGISLATURA</dc:title>
</cp:coreProperties>
</file>