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68278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EGON PUDELL A RODOVIA PR-585, QUE COMPREENDE OS MUNICÍPIOS DE TOLEDO - SÃO PEDRO DO IGUAÇU - VERA CRUZ DO OES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A UVA NIÁGARA, REALIZADA ANUALMENTE NO MÊS DE DEZEMBRO, NO MUNICÍPIO DE ROSÁRIO DO IVAÍ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, A PARTIR DE 1º DE MAIO DE 2014, VALORES DO PISO SALARIAL NO ESTADO DO PARANÁ E SUA POLÍTICA DE VALORIZAÇ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24T14:24:00Z</dcterms:modified>
  <cp:revision>1260</cp:revision>
  <dc:subject/>
  <dc:title>1º SESSÃO LEGISLATIVA DA 17ª LEGISLATURA</dc:title>
</cp:coreProperties>
</file>