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28569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 - PARECERES FAVORÁVEIS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DE PLENÁRIO APROVADAS EM SEGUNDA DISCUSSÃ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22T14:52:00Z</dcterms:modified>
  <cp:revision>161</cp:revision>
  <dc:subject/>
  <dc:title>1º SESSÃO LEGISLATIVA DA 17ª LEGISLATURA</dc:title>
</cp:coreProperties>
</file>