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846157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NAS ESCOLAS, HOSPITAIS E POSTOS DE SAÚDE DAS REDES PÚBLICA E PRIVADA, ASSIM COMO EM TERMINAIS DE TRANSPORTE COLETIVO, CONTENDO, ALÉM DO CALENDÁRIO, INFORMAÇÕES SOBRE VACINAÇÕES INFANTIS OBRIGATÓRI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"/>
        <w:suppressAutoHyphens w:val="true"/>
        <w:jc w:val="both"/>
        <w:rPr/>
      </w:pPr>
      <w:bookmarkStart w:id="0" w:name="_GoBack"/>
      <w:bookmarkEnd w:id="0"/>
      <w:r>
        <w:rPr>
          <w:rFonts w:cs="Arial" w:ascii="Arial" w:hAnsi="Arial"/>
          <w:sz w:val="32"/>
          <w:szCs w:val="32"/>
          <w:lang w:eastAsia="ar-SA"/>
        </w:rPr>
        <w:t>INSTITUI NO ESTADO DO PARANÁ O “DIA DE AÇÃO CONTRA A DENGUE”, A SER REALIZADO NO DIA 9 DE CADA MÊS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QUENOS PRODUTORES DE SÃO JOSÉ DO IVAÍ, COM SEDE E FORO NO MUNICÍPIO DE SANTA ISABEL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SECRETARIA DE ESTADO DO TRABALHO, EMPREGO E ECONOMIA SOLIDÁRIA A PARTICIPAR DO FÓRUM NACIONAL DE SECRETARIAS DE TRABALHO - FONS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26/08/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s-ES_tradnl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9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DELEGACIA ESPECIALIZADA NO COMBATE À VIOLÊNCIA DOMÉSTICA E CONTRA A MULHER, NO MUNICÍPIO DE RO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1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MANDIRI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2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PIÊ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3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O PROJETO LINHÃO DA SAÚDE, COM ELEVADOR, TV E 45 LUGARES, PARA 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4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EFETUADA A REFORMA ESTRUTURAL E DE ILUMINAÇÃO NO AEROPORTO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5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NOVA ESPER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ATALA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ASTOR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TAMBO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ÃO PEDR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ÃO CARLOS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SANTO ANTÔNIO DO CAI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E SANTA MÔN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ÃO JOÃO DO CAI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2T19:53:00Z</dcterms:modified>
  <cp:revision>1069</cp:revision>
  <dc:subject/>
  <dc:title>1º SESSÃO LEGISLATIVA DA 17ª LEGISLATURA</dc:title>
</cp:coreProperties>
</file>