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306583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OLÉGIO ESTADUAL ALGATE LICKFELD MAUS - ENSINO FUNDAMENTAL E MÉDIO, O COLÉGIO ESTADUAL DO GUARITUBA, LOCALIZADO NO MUNICÍPIO DE PIRAQUA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INSTITUTO EDUCACIONAL DOM BOSCO, COM SEDE E FORO NO MUNICÍPIO DE GUARAPUAVA,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AO PADRE LUIZ ALBERTO KLEIN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25 DE MAIO COMO DIA DO TECNÓLOGO EM GESTÃO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S INSTITUIÇÕES FINANCEIRAS A INFORMAREM AO CONSUMIDOR ACERCA DO DESCONTO EM CASO DE ANTECIPAÇÃO DO ADIMPLEMENTO DE DÍVI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DENOMINADO LUIZ FILIPE MARQUES O AUDITÓRIO DO COLÉGIO ESTADUAL ANTÔNIO DOS TRÊS REIS DE OLIVEIRA, EM APUCAR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IVO PIERI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PATO BRANCO, COM SEDE E FORO NO MUNICÍPIO DE PATO BRANC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UTILIZAÇÃO DE EQUIPAMENTOS EM VEÍCULOS, QUE PRODUZAM SOM, EM NÍVEL DE PRESSÃO SONORA ACIMA DE 80 OITENTA DECIBÉ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CENTRO DE ORIENTAÇÃO E APOIO SÓCIO-FAMILIAR DO ADOLESCENTE EM LIBERDADE ASSISTIDA, COM SEDE E FORO NO MUNICÍPIO DE JAGUARIAÍ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4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313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CRESCENTA INCISO AO ARTIGO 103 DA LEI COMPLEMENTAR Nº 113/2005, LEI ORGÂNICA DO TRIBUNAL DE CONT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DECRETO LEGISLATIVO Nº0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GOVERNADOR DO ESTADO A SE AFASTAR DO PAÍS EM MISSÃO OFI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ELHORIA DO SISTEMA DE TELEFONIA MÓVEL D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RAMAIS DA FERROESTE ATÉ GUAÍRA E FOZ DO IGUAÇU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ELHORIA ASFÁLTICA NA RODOVIA PR-574, NO TRECHO BR-369 A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O SISTEMA INTEGRADO DE LOGÍSTICA DA FAIXA DE FRONTEIRA DO PARANÁ.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O PORTO INTERNACIONAL DE SANTA HELENA, COM ADUANA INTEGRADA BRASIL-PARAGUA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UPLICAÇÃO DA BR-16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BR-277, ENTRE OS MUNICÍPIOS DE CASCAVEL E MEDIAN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DADE DE UM MICRO-ÔNIBUS ADAPTADO PARA PORTADORES DE DEFICIÊNCIA EM CADA APAE DO ESTADO QUE NÃO POSSUIR TAL VEÍCUL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MPLIAÇÃO DO BENEFÍCIO DA ISENÇÃO DO ICMS/PR PARA AS EMPRESAS OPTANTES DO SIMPLES NACIONAL, PROMOVENDO O RESTABELECIMENTO DOS PRECEITOS CONTIDOS NO ARTIGO 3º, DA LEI Nº 15.562/2007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INVESTIMENTOS NA ÁREA DE TURISMO, NO MUNICÍPIO DE CÉU AZUL.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GASODUTO PARA A REGIÃO OESTE DO ESTADO.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AVIMENTAÇÃO DO TRECHO QUE LIGA O MUNICÍPIO DE QUEDAS DO IGUAÇU A RIO BONITO DO IGUAÇU, BENEFICIANDO O ASSENTAMENTO CELSO FURTAD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MELHORIAS ASFÁLTICAS EM TRECHOS DE RODOVIAS DO PARANÁ.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UPLICAÇÃO E OBRAS DE MANUTENÇÃO EM RODOVIAS DA REGIÃO OESTE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AUMENTO DO EFETIVO DA POLÍCIA MILITAR DO MUNICÍPIO DE BRAGANEY.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  <w:t xml:space="preserve">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23T11:00:00Z</dcterms:modified>
  <cp:revision>731</cp:revision>
  <dc:subject/>
  <dc:title>1º SESSÃO LEGISLATIVA DA 17ª LEGISLATURA</dc:title>
</cp:coreProperties>
</file>