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663639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AGOST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ASSOCIAÇÃO DO CENTRO DE CULTURAS E SUSTENTABILIDADE DE QUEDAS DO IGUAÇU, COM SEDE E FORO NO MUNICÍPIO DE QUEDAS DO IGUAÇ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, JONAS GUIMARÃES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897, DE 7 DE AGOSTO DE 1964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6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, PARA REVISÃO GERAL ANUAL DO ANO DE 2014, O ÍNDICE GERAL DE 6,28%, NAS TABELAS DE VENCIMENTO BÁSICO E SUBSÍDIO DAS CARREIRAS DE SERVIDORES E MEMBROS DA DEFENSORIA PÚBL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NO CALENDÁRIO OFICIAL DO ESTADO DO PARANÁ A FESTA DA PALETA TROP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GERAÇÃO INTEGRAR - ASSOCIAÇÃO DE PAIS E AMIGOS DE PESSOAS COM NECESSIDADES ESPECIAIS, COM SEDE E FORO NO MUNICÍPIO DE LONDRI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13T20:41:00Z</dcterms:modified>
  <cp:revision>1324</cp:revision>
  <dc:subject/>
  <dc:title>1º SESSÃO LEGISLATIVA DA 17ª LEGISLATURA</dc:title>
</cp:coreProperties>
</file>