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796638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CRITÉRIOS PARA A CONCESSÃO DOS TÍTULOS DE CIDADÃO HONORÁRIO E DE CIDADÃO BENEMÉRI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15T19:51:00Z</dcterms:modified>
  <cp:revision>1334</cp:revision>
  <dc:subject/>
  <dc:title>1º SESSÃO LEGISLATIVA DA 17ª LEGISLATURA</dc:title>
</cp:coreProperties>
</file>