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524867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E DO PODER JUDICIÁRIO – MENSAGEM CONJUNTA Nº 0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UTILIZAÇÃO DE PARCELA DE DEPÓSITOS JUDICIAIS PARA APLICAÇÃO NAS ÁREAS DE SAÚDE, EDUCAÇÃO, SEGURANÇA PÚBLICA, INFRAESTRUTURA VIÁRIA, MOBILIDADE URBANA E PAGAMENTO DE REQUISIÇÕES JUDICIAIS DE PEQUENO VA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2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ROGRAMA "LUZ FRATERNA" E REVOGA AS LEIS ESTADUAIS Nº 14.087, DE 11 DE SETEMBRO DE 2003 E Nº 15.922, DE 12 DE AGOSTO D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24T21:23:00Z</dcterms:modified>
  <cp:revision>176</cp:revision>
  <dc:subject/>
  <dc:title>1º SESSÃO LEGISLATIVA DA 17ª LEGISLATURA</dc:title>
</cp:coreProperties>
</file>