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611541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816937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8 DE NOVEMBR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54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, NEY LEPREVOST, STEPHANES JUNIOR, MARCELO RANGEL E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VEDAÇÃO PARA OCUPAR CARGOS DE PROVIMENTO EM COMISSÃO OU EXERCER FUNÇÕES DE SECRETÁRIO DE ESTADO, ORDENADORES DE DESPESAS, DIRETORES DE EMPRESA ESTATAIS, SOCIEDADE DE ECONOMIA MISTA, FUNDAÇÕES E AUTARQUIAS, NO ÂMBIT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6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REGULAMENTADO, NO ÂMBITO DO ESTADO DO PARANÁ, O REGIME DE ADIANTAMENTO PREVISTO NAS NORMAS GERAIS DE DIREITO FINANCEIRO, PARA A COBERTURA DE DESPESAS QUE NÃO POSSAM OU CONVENHAM SUBORDINAR-SE AO PROCESSO ORDINÁRIO OU COMUM DE APL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COMPLEMENTAR Nº 04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ETOS DE LEI COMPLEMENTAR Nºs 181/11 - AUTORIA DO DEPUTADO STEPHANES JUNIOR e 234/11 - AUTORIA DOS DEPUTADOS ANIBELLI NETO E TONINHO WANDSCHEE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PARÁGRAFO ÚNICO DO ART. 2º, DA LEI Nº 11.027 DE 29 DE DEZEMBRO DE 1994, INCLUINDO OS MUNICÍPIOS DE CAMPO DO TENENTE, PIÊN E RIO NEGRO NA REGIÃO METROPOLITANA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SSUNTOS METROPOLITANOS E COMISSÃO DE FISCALIZAÇÃO DA ASSEMBLÉIA LEGISLATIVA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ASSUNTOS METROPOLITANOS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20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AFIXAÇÃO DE PLACAS INFORMATIVAS NOS ESTABELECIMENTOS COMERCIAIS CONTENDO O NÚMERO TELEFÔNICO DE ATENDIMENTO DO PROCON-P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32"/>
        </w:rPr>
        <w:t>EMENDAS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OMISSÃO DE DEFESA DO CONSUMIDOR COM PARECER FAVORÁVEL DA C.C.J. NA FORMA DA SUBEMEN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23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449/11 – DEPUTADO HERMAS JUNIO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CRIAÇÃO DE UM CADASTRO DE COMPRA E VENDA DE CABOS DE COBRE NOS FERROS VELHO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SEGURANÇA PÚBL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4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ACCORSI E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INSTALAÇÃO DE SISTEMA DE AQUECIMENTO DE ÁGUA POR ENERGIA SOLAR E APROVEITAMENTO DE ÁGUAS DE CHUVA NA CONSTRUÇÃO OU REFORMA DE PRÉDIOS PÚBLIC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ECOLOGIA E MEIO AMBIENTE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1"/>
        </w:rPr>
      </w:pPr>
      <w:r>
        <w:rPr>
          <w:rFonts w:cs="Arial" w:ascii="Arial" w:hAnsi="Arial"/>
          <w:b/>
          <w:bCs/>
          <w:color w:val="000000"/>
          <w:sz w:val="32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8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O PARANÁ, A SER REALIZADO ANUALMENTE, NA SEXTA-FEIRA, ANTERIOR A SEXTA-FEIRA SANTA, O DIA DO “PROJETO VIDA POR VIDAS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DIREITOS HUMANOS E DA CIDADANIA E COMISSÃO DE SAÚDE PÚBL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UNIÃO FRATERNAL DIVINA PIEDADE, COM SEDE E FORO NO MUNICÍPIO DE CAMPINA GRANDE DO SU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5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BENEMÉRITO AO SENHOR GILBERTO AMAURY DE GODOY FI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763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59/2011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APROVA CRÉDITO ESPECIAL AO ORÇAMENTO GERAL DO ESTADO, APROVADO PELA LEI ESTADUAL Nº 16.739, DE 29 DE DEZEMBRO DE 2010, NO VALOR DE R$ 522.000,00 (QUINHENTOS E VINTE E DOIS MIL REAIS)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ORÇAMENTO E COMISSÃO DE FINANÇAS.   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3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7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S CARGOS DE PROVIMENTO EM COMISSÃO QUE ESPECIFICA, NA ESTRUTURA DO QUADRO DE SERVIDORES DO PODER JUDICIÁRIO VINCULADO À SECRETARIA DO TRIBUNAL DE JUSTIÇA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9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 FUNDO ESPECIAL DE SEGURANÇA PÚBLICA, NA FORMA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85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61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A LEI Nº 11.019, DE 27 DE DEZEMBRO DE 1994. (TAXA DE SERVIÇOS RECOLHIDOS PELO DETRAN/PR SE DESTINARÁ 10% A PROGRAMAS DE ASSISTÊNCIA AO MENOR, E EM PERCENTUAL A SER DEFINIDO POR ATO DO PODER EXECUTIVO AO FUNDO ESTADUAL DA SEGURANÇA PÚBLICA DO PARANÁ – FUNESP/PR, À MANUTENÇÃO DE RODOVIAS, BEM COMO OUTROS FINS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DECRETO LEGISLATIVO Nº 004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COMISSÃO EXECUTIV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REVOGA O DECRETO LEGISLATIVO Nº 012/92, QUE INSTITUIU A GRATIFICAÇÃO DE REPRESENTAÇÃO PELO EXERCÍCIO DO CARGO DE PRESIDENTE DA ASSEMBLEIA LEGISLATIVA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25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ROTEIRO TURÍSTICO OFICIAL DO ESTADO DO PARANÁ O “PARQUE HISTÓRICO DE CARAMBEÍ”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, COMISSÃO DE ECOLOGIA E MEIO AMBIENTE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2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A OBRIGATORIEDADE DOS HOSPITAIS DO ESTADO DO PARANÁ A AFIXAR, EM LUGAR VISÍVEL, A LISTA DOS MÉDICOS PLANTONISTAS E DO RESPONSÁVEL PELO PLANT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RTAGÃO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OBRIGA A ADOÇÃO DE MEDIDAS DE SEGURANÇA QUE EVITEM A TROCA DE SANGUE EM CASOS DE TRANSFUSÃO NAS DEPENDÊNCIAS DE HOSPITAIS PÚBLICOS OU PRIVADOS, CASAS DE SAÚDE E MATERNIDAD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TURÍSTICO OFICIAL DO ESTADO DO PARANÁ A “CAVALGADA DO TRABALHADOR”, REALIZADA ANUALMENTE EM MAIO, NO DISTRITO DE MARAJÓ, MUNICÍPIO DE NOVA AURORA, PROMOVIDA PELA ASSOCIAÇÃO DOS CAVALEIROS DE MARAJÓ E PELA CAPELA SÃO BOM JESU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9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TURÍSTICO OFICIAL DO ESTADO DO PARANÁ A “FESTA NACIONAL DO BOI NO ROLETE” QUE SE REALIZA NO MUNICÍPIO DE MARECHAL CÂ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9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TURÍSTICO OFICIAL DO ESTADO DO PARANÁ A “FESTA DA PADROEIRA NOSSA SENHORA DA SALETE”, REALIZADA ANUALMENTE NO MUNICÍPIO DE MEDIAN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8/11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IMPLEMENTAÇÃO DO CURSO DE MEDICINA, NA UNIOESTE/CAMPUS DE FOZ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IMPLEMENTAÇÃO DE ARMAZÉM DA FAMÍLIA, NO MUNICÍPIO DE FOZ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SEJA VIABILIZADO O CREDENCIAMENTO DO HOSPITAL E MATERNIDADE ITAIPULÂNDIA AO SUS – SISTEMA ÚNICO DE SAÚD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IMPLEMENTAÇÃO DE HOSPITAL REGIONAL EM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601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VERBAS PARA AJUDAR NA REFORMA DA QUADRA DE ESPORTES DO COLÉGIO ESTADUAL JARDIM ALEGRE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MÓDULO POLICIAL NO DISTRITO DE PORTÃO OCOÍ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MÓDULO POLICIAL NO MUNICÍPIO DE MISSAL, DISTRITO DE PORTÃO OCO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MOTOLÂNCIA PARA ATENDIMENTO À REDE SAMU 192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COM PEDRAS POLIÉDRICAS, DA PR-575, COM EXTENSÃO DE 11,7 KM, NO MUNICÍPIO DE NOVA AUR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CLUSÃO DO MUNICÍPIO DE MISSAL NO PROGRAMA PATRULHAS RODOVIÁRIAS, PARA MELHORIAS NAS ESTRADAS DO MUNICÍPI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PAVIMENTAÇÃO DE TRECHOS (DENTRO DO PROGRAMA RECAP), NO MUNICÍPIO DE RAMI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IMPLANTAÇÃO DE SINALIZAÇÃO, NO MUNICÍPIO DE RAMI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 MUNICÍPIO DE MISSAL NO PROGRAMA PATRULHA RURAL DO D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QUISIÇÃO DE PÁ-CARREGADEIRA, DENTRO DO PROGRAMA PARANÁ CIDADE, PARA O MUNICÍPIO DE RAMI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DA ESTRADA ESTADUALIZADA ENTRE OS MUNICÍPIOS DE RAMILÂNDIA E SANTA HE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ESCRITÓRIO REGIONAL DA SECRETARIA DE ESTADO DO TRABALHO, N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ESSO TIPO COMERCIAL, ENTRE DOIS VIZINHOS E CHOPINZINHO (SAUDADE DO IGUAÇU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SINALIZAÇÃO, COM TACHÕES E REDUTORES DE VELOCIDADE, NA PR-151 NO MUNICÍPIO DE PALMEIR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PAVIMENTAÇÃO DE TRECHO DE 2.000 METROS (DENTRO DO PROGRAMA RECAP), NO MUNICÍPIO DE PRANCHI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NIDADES HABITACIONAIS, PELO PROGRAMA MORAR BEM PARANÁ, NO DISTRITO DE SANTO IZIDORO, MUNICÍPIO DE TRÊS BARRAS DO PARAN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O MURO DA ESCOLA MUNICIPAL NOSSA SENHORA DO ROSÁRIO,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E ENSINO MÉDIO NA ESCOLA MUNICIPAL ALMIRANTE BARROSO, NO MUNICÍPIO DE MARECHAL CÂNDIDO RONDON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BERTURA DA QUADRA ESPORTIVA NA ESCOLA MUNICIPAL ALMIRANTE BARROSO, NO MUNICÍPIO DE MARECHAL CÂNDIDO RONDON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PEDRAS IRREGULARES PARA O CALÇAMENTO DE TRECHO NA LINHA SANTOS DUMONT, MUNICÍPIO DE MARECHAL CÂNDIDO RONDON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VEÍCULO CAMIONETE PARA A ASSOCIAÇÃO RENASCER, LOCALIZADA N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STAURAÇÃO DA PR-662, EM FOZ DO JORD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OFÉUS E MEDALHAS, PARA O 3º CAMPEONATO ENTRE AMIGOS DA COMUNIDADE DE PASSO GRANDE, N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VIATURA PARA O PELOTÃO DA POLÍCIA MILITAR, NO MUNICÍPIO DE SIQUEIRA CAMP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PATRULHA RURAL MECANIZADA, PELO PERÍODO DE SESSENTA DIAS, PARA O MUNICÍPIO DE SIQUEIRA CAMP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TREVO DE ACESSO À EMPRESA PRO TORK, NA RODOVIA PARIGOT DE SOUZA (PR-092), MUNICÍPIO DE SIQUEIRA CAMP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PEAMENTO COM ASFALTO SOBRE O CALÇAMENTO DE 15 KM, QUE LIGA OS DISTRITOS DE SÃO JOÃO DO OESTE A CACHOEIRA ALTA EM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UM VEÍCULO TIPO “VAM”, PARA SER UTILIZADO NO TRANSPORTE DE PACIENTES DO MUNICÍPIO DE MATELÂNDIA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TRÊS CENTROS DA JUVENTUDE, NO MUNICÍPIO DE FOZ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UPLICAÇÃO DA BR-277, TRECHO MEDIANEIRA/CASCAVEL EM CARÁTER EMERGENCI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0-28T15:48:00Z</cp:lastPrinted>
  <dcterms:modified xsi:type="dcterms:W3CDTF">2011-11-08T11:00:00Z</dcterms:modified>
  <cp:revision>218</cp:revision>
  <dc:subject/>
  <dc:title>1º SESSÃO LEGISLATIVA DA 17ª LEGISLATURA</dc:title>
</cp:coreProperties>
</file>