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1814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62719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USO E CONSUMO DE MADEIRA REFLORESTADA EM OBRAS PÚBLIC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E CONSTRUÇÕES SUSTENTÁVEIS EM EDIFICAÇÕES PÚBLICAS EM GERAL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PROIBIDO NO ESTADO DO PARANÁ A INSTALAÇÃO DE POSTOS DE VENDA DE COMBUSTÍVEIS, DERIVADOS DE PETRÓLEO E PRODUTOS INFLAMÁVEIS EM SHOPPING CENTER, HIPERMERCADOS, SUPERMERCADOS E ESTABELECIMENTOS CONGÊNEROS, QUE UTILIZAM DO MESMO CNPJ CADASTRO NACIONAL DE PESSOA JURÍDICA) OU MESMA INSCRIÇÃO ESTADUAL, NAS FORMAS E RAZÕES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INTERPRETE DE LIBRAS” (LÍNGUA BRASILEIRA DE SIN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DE CANTO E MÚSICA SÃO DOMINGOS SÁVIO COM SEDE E FORO NA CIDADE DE CAMPO L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BAIRRO SANTA RITA DE CÁSSIA, COM SEDE NO MUNICÍPIO DE SANTA RITA DE CÁSSIA E FORO NO MUNICÍPIO DE PALM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VIVA A VIDA” – ÁVID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H.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“A UNIÃO POR MORADIA POPULAR DE PONTA GROSSA E REGIÃO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Ordem do Dia </cp:lastModifiedBy>
  <cp:lastPrinted>2007-07-25T14:40:00Z</cp:lastPrinted>
  <dcterms:modified xsi:type="dcterms:W3CDTF">2007-08-08T13:07:00Z</dcterms:modified>
  <cp:revision>6</cp:revision>
  <dc:subject/>
  <dc:title>ASSEMBLÉIA LEGISLATIVA DO ESTADO DO PARANÁ</dc:title>
</cp:coreProperties>
</file>