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8739321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25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SETEMBR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4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(ANEXO PROJETO Nº 422/11 – DEPUTADO ADEMIR BIER E PROJETO Nº 460/11 - DEPUTADOS PROFESSOR LEMOS E EVANDRO JR)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FICA O PODER EXECUTIVO AUTORIZADO A INSTITUIR O PROGRAMA DE COMBATE AO </w:t>
      </w:r>
      <w:r>
        <w:rPr>
          <w:rFonts w:cs="Arial" w:ascii="Arial" w:hAnsi="Arial"/>
          <w:bCs/>
          <w:i/>
          <w:sz w:val="32"/>
          <w:szCs w:val="32"/>
        </w:rPr>
        <w:t>BULLYING</w:t>
      </w:r>
      <w:r>
        <w:rPr>
          <w:rFonts w:cs="Arial" w:ascii="Arial" w:hAnsi="Arial"/>
          <w:bCs/>
          <w:sz w:val="32"/>
          <w:szCs w:val="32"/>
        </w:rPr>
        <w:t>, DE AÇÃO INTERDISCIPLINAR E DE PARTICIPAÇÃO COMUNITÁRIA, NAS ESCOLAS PÚBLICAS E PRIVADAS.</w:t>
      </w:r>
    </w:p>
    <w:p>
      <w:pPr>
        <w:pStyle w:val="Recuo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6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CRIAÇÃO DA SEMANA DE ORIENTAÇÃO PROFISSIONAL NOS COLÉGIOS PÚBLIC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83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AÍTO QUINTA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ÍBE O USO DE APARELHO SONORO OU MUSICAL NO INTERIOR DE VEÍCULOS DE TRANSPORTE COLETIV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ESTADUAL DE PREVENÇÃO AO CÂNCER DO COLORRETAL, INTESTINO GROSSO, NA 1ª SEMANA DO MÊS DE AGOSTO.</w:t>
      </w:r>
    </w:p>
    <w:p>
      <w:pPr>
        <w:pStyle w:val="Recuo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6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042/2012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ROJETO "REMIÇÃO PELA LEITURA" NO ÂMBITO DOS ESTABELECIMENTOS PENAIS.</w:t>
      </w:r>
    </w:p>
    <w:p>
      <w:pPr>
        <w:pStyle w:val="Recuo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3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048/2012. </w:t>
      </w:r>
      <w:r>
        <w:rPr>
          <w:rFonts w:cs="Arial" w:ascii="Arial" w:hAnsi="Arial"/>
          <w:bCs/>
          <w:sz w:val="32"/>
          <w:szCs w:val="32"/>
        </w:rPr>
        <w:t>DISPÕE SOBRE MEDIDAS DE INCENTIVO À INOVAÇÃO E À PESQUISA CIENTÍFICA E TECNOLÓGICA EM AMBIENTE PRODUTIVO.</w:t>
      </w:r>
    </w:p>
    <w:p>
      <w:pPr>
        <w:pStyle w:val="Recuo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3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049/2012. </w:t>
      </w:r>
      <w:r>
        <w:rPr>
          <w:rFonts w:cs="Arial" w:ascii="Arial" w:hAnsi="Arial"/>
          <w:bCs/>
          <w:sz w:val="32"/>
          <w:szCs w:val="32"/>
        </w:rPr>
        <w:t>ALTERA O ARTIGO 3º DA LEI Nº 17.152/2012, QUE DISPÕE SOBRE A CESSÃO DE USO DE IMÓVEL À ASSOCIAÇÃO DE DEFICIENTES FÍSICOS DO PARANÁ.</w:t>
      </w:r>
    </w:p>
    <w:p>
      <w:pPr>
        <w:pStyle w:val="Recuo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6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1203/2012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COMARCA DE PONTAL DO PARANÁ, DE ENTRÂNCIA INICIAL, ALTERANDO A LEI ESTADUAL Nº 14.277/200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2-10-09T10:57:00Z</cp:lastPrinted>
  <dcterms:modified xsi:type="dcterms:W3CDTF">2012-11-14T17:02:00Z</dcterms:modified>
  <cp:revision>125</cp:revision>
  <dc:subject/>
  <dc:title>1º SESSÃO LEGISLATIVA DA 17ª LEGISLATURA</dc:title>
</cp:coreProperties>
</file>