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9026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44223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O PARQUE TINGUÍ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O JARDIM ALIANÇ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LAR NOSSA SENHORA DA ESPERANÇA – LAR ESPERANÇA, COM SEDE E FORO NO MUNICÍPIO DE SARANDI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LFREDO KAEFER, COM SEDE E FORO NO MUNICÍPIO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A – ASSOCIAÇÃO MEDIANEIRENSE DE OTIMIZAÇÃO DA APRENDIZAGEM, COM SEDE E FORO NO MUNICÍPIO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E SÃO CAETANO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DO PROJETO DE LEI Nº 173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 Nº 01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QUE OBJETIVA FIXAR, NO ÂMBITO DO ESTADO PARANÁ, O PISO SALARIAL DE QUE TRATA O INCISO V, DO ART. 7º, DA CARTA MAGNA DA REPÚBLIC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PECIFICAÇÃO DO TIPO SANGUÍNEO NOS CRACHÁS DOS FUNCIONÁRIOS DE EMPRESAS PÚBLICAS E PRIVADAS,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R. PROTÁSIO LEMOS DA LU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3:00Z</dcterms:created>
  <dc:creator>DIRETORIA DE ASSISTÊNCIA AO PLENÁRIO</dc:creator>
  <dc:description/>
  <dc:language>en-US</dc:language>
  <cp:lastModifiedBy>ASSEMBLEIA LEGISLATIVA</cp:lastModifiedBy>
  <cp:lastPrinted>2007-04-09T15:52:00Z</cp:lastPrinted>
  <dcterms:modified xsi:type="dcterms:W3CDTF">2007-04-11T13:05:00Z</dcterms:modified>
  <cp:revision>3</cp:revision>
  <dc:subject/>
  <dc:title>ASSEMBLÉIA LEGISLATIVA DO ESTADO DO PARANÁ</dc:title>
</cp:coreProperties>
</file>