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89666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42421193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NA FORMA DA SUBEMEN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FIRMAR ESCRITURA PÚBLICA DE REVOGAÇÃO AMIGÁVEL DE DOAÇÃO, PARA DEVOLUÇÃO DE IMÓVEL, AO MUNICÍPIO DE MARILÂNDI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. 2º DA LEI Nº 16.271, DE 9 DE NOVEMBRO DE 2009, QUE AUTORIZA O PODER EXECUTIVO EFETUAR DOAÇÃO DE IMÓVEL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, À APAE DO MUNICÍPIO DE MARECHAL CÃNDIDO RONDON,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GRI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CHO DA RODOVIA PR 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AMBULÂNCIA, PARA A SECRETARIA DE SAÚDE, D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, COM A MÁXIMA BREVIDADE, A PASSAGEM DE PATRULHA RODOVIÁRIA NO MUNICÍPIO DE CORONEL DOMINGOS SOARES, EM SUA EXTENSÃ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ESTADUAL PARA A IDENTIFICAÇÃO, BEM COMO TRATAMENTO DA DISLEXIA, EM TODA A REDE ESTADUAL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QUANTO À RESERVA DE VAGAS, BEM COMO À PRIORIDADE NO ATENDIMENTO AOS IDOSOS EM ESTADO GRAVE, INSCRITOS NA CENTRAL DE REGULAÇÃO DE LEITOS DE U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, PARA OS MUNICÍPIOS DO SUDOESTE DO PARANÁ, ATINGIDOS PELAS CHUVAS DE GRANIZO NO ÚLTIMO DIA 30/08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BAIRRO GUARITUBA,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CENTRO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RTAGÃ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NOTA FISCAL PARANAENSE”, COMO ESTÍMULO À CIDADANIA FISCAL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CURSOS PROFISSIONALIZANTES, NAS ESCOLAS ESTADUAIS DO MUNICÍPIO DE PIRAQUAR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S DE RODAS E BRINQUEDOS PEDAGÓGICOS, PARA CRIANÇAS DE 0 A 3 ANOS, DA APAE D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ÓDULOS POLICIAIS, BEM COMO A CONSTRUÇÃO DE NOVA DELEGACIA DE POLÍCIA E A INSTALAÇÃO DE UMA BASE DE HELICÓPTEROS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DEZ RESFRIADORES DE LEITE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ENTRE O TREVO DO MUNICÍPIO DE ALTO PIQUIRI, ATÉ O DISTRITO DE JANGADA, NO MUNICIPÍO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MENTO DA ALÍQUOTA DO ICMS INCIDENTE SOBRE CIGARROS E SIMI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POIO FINANCEIRO PARA A REFORMA E COBERTURA DE QUADRA DE ESPORTES, NA LOCALIDADE DE NOVO RIO DO SUL, N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POÇO ARTESIANO ABERTO NO ASSENTAMENTO JORGE AMADO, DISTRITO DE MARILU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A COMUNIDADE BOA SORTE, ASSENTAMENTO MUQUILÃO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DE IMÓVEL DOADO PELA PREFEITURA DE SÃO JOSÉ DOS PINHAIS, ATRAVÉS DA LEI MUNICIPAL 471/2003, AO GOVERNO DO ESTA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OPERAÇÃO TAPA-BURACOS, NA RODOVIA MUNICIPAL QUE LIGA O MUNICÍPIO DE CAMPO MOURÃO, À PONTE DO RIO DA VÁRZE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 UEM – UNIVERSIDADE ESTADUAL DE MARINGÁ, REALIZE ESTUDOS COM O OBJETIVO DE CRIAR UM CAMPUS UNIVERSITÁRIO NO MUNICÍPIO DE GUAÍRA, VISANDO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MINI GINÁSIO DE ESPORTES, NO CONJUNTO CAPRICÓRNI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 ESCOLAR PARA ATENDER ÀS COMUNIDADES CARÁ-CARÁ, SANTA BÁRBARA, COMUNIDADE QUILOMBOLA SUTIL, COLÔNIA RUSSA SANTA CRUZ, NO MUNICÍPIO DE PONTA GROSS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IORIDADE NAS INVESTIGAÇÕES REALIZADAS PELA POLÍCIA CIVIL E OU MILITAR, DAS DENÚNCIAS ENCAMINHADAS AO EXECUTIVO, DE AMEAÇAS AOS MAGISTRADOS NO ESTADO DO PARANÁ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APARELHOS MEDIDORES DE GLICOSE, ÀS UNIDADES DE SAÚDE D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 APARELHO DECIBELÍMETRO, PARA 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TINAR PERCENTUAL DE 5% DAS UNIDADES RESIDENCIAIS, DO PROGRAMA HABITACIONAL DESENVOLVIDO PELA COMPANHIA DE HABITAÇÃO DO PARANÁ – COHAPAR, AOS POLICIAIS MILITARES EM SEUS MUNICÍPIOS DE LOT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20 CASAS POPULARES, NA COMUNIDADE DE SÃO BENEDITO,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REFORMAS NA ASSOCIAÇÃO DE MORADORES DA COMUNIDADE SÃO BENEDI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9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ESPECIAL DE GESTÃO SOCIOAMBIENTAL DO LIXO, N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MEDIDAS, EM CARÁTER DE URGÊNCIA, NO SENTIDO DE DAR CELERIDADE AOS PROCESSOS DE PROMOÇÕES DOS FUNCIONÁRIOS POLICIAIS E BOMBEIROS MILITARES.</w:t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19T14:36:00Z</dcterms:modified>
  <cp:revision>131</cp:revision>
  <dc:subject/>
  <dc:title>1º SESSÃO LEGISLATIVA DA 17ª LEGISLATURA</dc:title>
</cp:coreProperties>
</file>