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282190550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4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4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83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6 DE OUTUBRO DE 2014</w:t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SEGUND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A PROPOSTA DE EMENDA À CONSTITUIÇÃO – PEC Nº 5/20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69/2014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Á NOVA REDAÇÃO AO ART. 230 DA CONSTITUIÇÃO ESTADUAL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2"/>
          <w:szCs w:val="32"/>
        </w:rPr>
        <w:t>PARECER FAVORÁVEL DA COMISSÃO ESPECIAL DE REFORMA DA CONSTITUIÇÃO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szCs w:val="20"/>
          <w:u w:val="single"/>
        </w:rPr>
      </w:pPr>
      <w:r>
        <w:rPr>
          <w:rFonts w:cs="Arial" w:ascii="Arial" w:hAnsi="Arial"/>
          <w:b/>
          <w:color w:val="000000"/>
          <w:sz w:val="32"/>
          <w:szCs w:val="20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347/13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NEY LEPREVOST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INSTITUI O DIA DA CONSCIENTIZAÇÃO DO MUTISMO SELETIV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489/13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PARANHO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A CASA REDENTOR, COM SEDE E FORO NO MUNICÍPIO DE CURITIB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UBSTITUTIVO GERAL DA C.C.J.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804/13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PROFESSOR LEMOS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ERE NO CALENDÁRIO OFICIAL DE EVENTOS DO ESTADO DO PARANÁ O PROJETO VOZES DO CORAÇÃO, REALIZADO ANUALMENTE NO MÊS DE DEZEMBRO NO MUNICÍPIO DE ASSIS CHATEAUBRIAND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564/13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STEPHANES JUNIOR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sz w:val="32"/>
          <w:szCs w:val="32"/>
          <w:shd w:fill="FFFFFF" w:val="clear"/>
        </w:rPr>
        <w:t>INSERE NO CALENDÁRIO OFICIAL DE EVENTOS DO ESTADO DO PARANÁ OS JOGOS DA ASSOCIAÇÃO DOS MUNICÍPIOS DA REGIÃO CENTRO SUL DO PARANÁ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354/14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GILSON DE SOUZ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O INSTITUTO DE ATENDIMENTO E PESQUISA EM EQUOTERAPIA E RESPONSABILIDADE SOCIAL, COM SEDE E FORO NO MUNICÍPIO DE CURITIB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4-07-30T17:30:00Z</cp:lastPrinted>
  <dcterms:modified xsi:type="dcterms:W3CDTF">2014-10-03T12:54:00Z</dcterms:modified>
  <cp:revision>1336</cp:revision>
  <dc:subject/>
  <dc:title>1º SESSÃO LEGISLATIVA DA 17ª LEGISLATURA</dc:title>
</cp:coreProperties>
</file>