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99363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248402" r:id="rId4"/>
        </w:object>
      </w:r>
      <w:r>
        <w:rPr>
          <w:b/>
          <w:color w:val="000000"/>
          <w:sz w:val="32"/>
        </w:rPr>
        <w:t>1º SESSÃO LEGISLATIVA EXTRAORDINÁRI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ERÍODO EXTRAORDINÁRIO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JANEIRO A 30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JANEI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MOVER OS ATOS COMPLEMENTARES QUE SE FIZEREM NECESSÁRIO À EFETIVAÇÃO DA ESTADUALIZAÇÃO DA FUNDAÇÃO FACULDADE LUIZ MENEGHE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42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ISPOSIÇÕES DA LEI COMPLEMENTAR Nº 107, DE 11 DE JANEIRO DE 2005. (DIREITOS E GARANTIAS DO CONTRIBUINTE – SECRETARIA DA FAZEND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LEI  Nº 5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MEDIDAS FISCAIS RELATIVAS AO ICM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22:00Z</dcterms:created>
  <dc:creator>DIRETORIA DE ASSISTÊNCIA AO PLENÁRIO</dc:creator>
  <dc:description/>
  <dc:language>en-US</dc:language>
  <cp:lastModifiedBy>ASSEMBLEIA LEGISLATIVA</cp:lastModifiedBy>
  <cp:lastPrinted>2007-01-21T15:36:00Z</cp:lastPrinted>
  <dcterms:modified xsi:type="dcterms:W3CDTF">2007-01-23T12:24:00Z</dcterms:modified>
  <cp:revision>3</cp:revision>
  <dc:subject/>
  <dc:title>ASSEMBLÉIA LEGISLATIVA DO ESTADO DO PARANÁ</dc:title>
</cp:coreProperties>
</file>