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5784041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2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2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088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PARA O DIA 24</w:t>
      </w:r>
      <w:r>
        <w:rPr>
          <w:rFonts w:cs="Arial" w:ascii="Arial" w:hAnsi="Arial"/>
          <w:b/>
          <w:i w:val="false"/>
          <w:color w:val="FF0000"/>
          <w:sz w:val="32"/>
          <w:szCs w:val="32"/>
        </w:rPr>
        <w:t xml:space="preserve"> </w:t>
      </w:r>
      <w:r>
        <w:rPr>
          <w:rFonts w:cs="Arial" w:ascii="Arial" w:hAnsi="Arial"/>
          <w:b/>
          <w:i w:val="false"/>
          <w:sz w:val="32"/>
          <w:szCs w:val="32"/>
        </w:rPr>
        <w:t>DE OUTUBRO DE 2012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843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LUIZ EDUARDO CHEID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O VOLUME MÁXIMO DE SOM PERMITIDO EM SALAS DE CINEM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FF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380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PARANHOS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ASSOCIAÇÃO DE CONSELHEIROS TUTELARES DO OESTE PARANAENSE, COM SEDE E FORO NO MUNICÍPIO DE CASCAVEL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FF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988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LUIZ EDUARDO CHEID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PROÍBE A UTILIZAÇÃO DE EQUIPAMENTOS EM VEÍCULOS, QUE PRODUZAM SOM, EM NÍVEL DE PRESSÃO SONORA ACIMA DE 80 OITENTA DECIBÉI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OBRAS PÚBLICAS, TRANSPORTES E COMUNICAÇÃO, COMISSÃO DE ECOLOGIA E MEIO AMBIENTE E COMISSÃO DE INDÚSTRIA E COMÉRC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FF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FF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330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MARCELO RANGEL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ESTADUAL O CENTRO DE ORIENTAÇÃO E APOIO SÓCIO-FAMILIAR DO ADOLESCENTE EM LIBERDADE ASSISTIDA, COM SEDE E FORO NO MUNICÍPIO DE JAGUARIAÍV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FF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COMPLEMENTAR Nº422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TRIBUNAL DE CONTAS – OFÍCIO Nº 313/2012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ACRESCENTA INCISO AO ARTIGO 103 DA LEI COMPLEMENTAR Nº 113/2005, LEI ORGÂNICA DO TRIBUNAL DE CONTAS DO ESTADO DO PARANÁ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A C.C.J.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DECRETO LEGISLATIVO Nº004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VALDIR ROSSONI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UTORIZA O GOVERNADOR DO ESTADO A SE AFASTAR DO PAÍS EM MISSÃO OFICIAL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FF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FF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FF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520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EDRO LUPION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ASSOCIAÇÃO GOIOERENSE DE BASQUETE, COM SEDE E FORO NO MUNICÍPIO DE GOIOERÊ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FF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FF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FF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797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NEY LEPREVOST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A GARANTIA DE INFORMAÇÃO AO IDOSO, ACERCA DE SEU DIREITO DE MANTER ACOMPANHANTE NO PERÍODO EM QUE ESTIVER INTERNADO OU EM OBSERVAÇÃO, EM HOSPITAI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OS DIREITOS DA CRIANÇA, DO ADOLESCENTE E DO IDOSO, COMISSÃO DOS DIREITOS HUMANOS E DA CIDADANIA E COMISSÃO DE DEFESA DO CONSUMIDOR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FF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FF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069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RASCA RODRIGUES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ESTABELECE DIRETRIZES DE INCENTIVO PARA EVENTOS ESPORTIVOS DAS MODALIDADES DE CORRIDAS DE RUA E DE MONTANH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ESPORTES E COMISSÃO DE CULTUR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286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ANIBELLI NETO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DENOMINA DE PASSARELA MARCO AURÉLIO MALUCELLI A PASSARELA LOCALIZADA NA BR 277, RODOVIA DO CAFÉ, KM 94, NAS IMEDIAÇÕES DO PARQUE BARIGUI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OBRAS, TRANSPORTES E COMUNICAÇÃO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24/10/2012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DISCUSSÃO ÚNIC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790 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SEGUNDA PONTE PARA LIGAR O BRASIL AO PARAGUAI, ENTRE OS MUNICÍPIOS DE FOZ DO IGUAÇU E PORTO PRESIDENTE FRANCO, NO PARAGUAI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eastAsia="Arial" w:cs="Arial"/>
          <w:szCs w:val="32"/>
        </w:rPr>
      </w:pPr>
      <w:r>
        <w:rPr>
          <w:rFonts w:eastAsia="Arial" w:cs="Arial" w:ascii="Arial" w:hAnsi="Arial"/>
          <w:szCs w:val="32"/>
        </w:rPr>
        <w:t xml:space="preserve">       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eastAsia="Arial" w:cs="Arial"/>
          <w:szCs w:val="32"/>
        </w:rPr>
      </w:pPr>
      <w:r>
        <w:rPr>
          <w:rFonts w:eastAsia="Arial" w:cs="Arial" w:ascii="Arial" w:hAnsi="Arial"/>
          <w:szCs w:val="32"/>
        </w:rPr>
        <w:t xml:space="preserve"> 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10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ESIGNAÇÃO DE MAIS UM JUIZ E DE MAIS UM PROMOTOR DE JUSTIÇA PARA A COMARCA DE MATELÂNDI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13/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</w:t>
      </w:r>
      <w:r>
        <w:rPr>
          <w:rFonts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bCs/>
          <w:sz w:val="32"/>
          <w:szCs w:val="32"/>
        </w:rPr>
        <w:t>O CALÇAMENTO COM PEDRAS IRREGULARES EM TRECHO LOCALIZADO NA LINHA FAGUNDES, NO MUNICÍPIO DE TRÊS BARRAS DO PARANÁ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14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LIBERAÇÃO DE RECURSOS FINANCEIROS PARA A AQUISIÇÃO DE 5.000 TONELADAS DE CALCÁRIO PARA AGRICULTORES DO MUNICÍPIO DE TRÊS BARRAS DO PARANÁ.                         </w:t>
      </w:r>
      <w:r>
        <w:rPr>
          <w:rFonts w:cs="Arial" w:ascii="Arial" w:hAnsi="Arial"/>
          <w:szCs w:val="32"/>
        </w:rPr>
        <w:t xml:space="preserve">     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15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</w:t>
      </w:r>
      <w:r>
        <w:rPr>
          <w:rFonts w:cs="Arial" w:ascii="Arial" w:hAnsi="Arial"/>
          <w:b w:val="false"/>
          <w:bCs/>
          <w:szCs w:val="32"/>
        </w:rPr>
        <w:t>O CALÇAMENTO COM PEDRAS IRREGULARES EM TRECHO LOCALIZADO NA COMUNIDADE PICA-PAU, NO MUNICÍPIO DE TRÊS BARRAS DO PARANÁ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16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ARANHOS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MELHORIAS E CONDIÇÕES ADEQUADAS AO TRANSPORTE NO PAÍS.                          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eastAsia="Arial" w:cs="Arial"/>
          <w:szCs w:val="32"/>
        </w:rPr>
      </w:pPr>
      <w:r>
        <w:rPr>
          <w:rFonts w:eastAsia="Arial" w:cs="Arial" w:ascii="Arial" w:hAnsi="Arial"/>
          <w:szCs w:val="32"/>
        </w:rPr>
        <w:t xml:space="preserve">                  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eastAsia="Arial" w:cs="Arial"/>
          <w:szCs w:val="32"/>
        </w:rPr>
      </w:pPr>
      <w:r>
        <w:rPr>
          <w:rFonts w:eastAsia="Arial" w:cs="Arial" w:ascii="Arial" w:hAnsi="Arial"/>
          <w:szCs w:val="32"/>
        </w:rPr>
        <w:t xml:space="preserve">       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 xml:space="preserve">ITEM Nº07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17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UÍLIO GENARI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O TREVO DE ACESSO AO MUNICÍPIO DE MISSAL NA PR-495, QUE LIGA MISSAL A SANTA HELENA, NO ENTRONCAMENTO COM A AVENIDA JOHN KENNEDY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18/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ICÍO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</w:t>
      </w:r>
      <w:r>
        <w:rPr>
          <w:rFonts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bCs/>
          <w:sz w:val="32"/>
          <w:szCs w:val="32"/>
        </w:rPr>
        <w:t>A DISPONIBILIZAÇÃO DE RECURSOS PARA A REFORMA GERAL E AMPLIAÇÃO NO COLÉGIO ESTADUAL CULTURA UNIVERSAL, NO MUNICÍPIO DE FAROL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19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UÍLIO GENARI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CONSTRUÇÃO DO TREVO DE ACESSO AO MUNICÍPIO DE MISSAL, NA PR-497, SENTIDO MISSAL – SÃO MIGUEL DO IGUAÇU.                         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 xml:space="preserve">ITEM Nº10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20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REESTRUTURAÇÃO DAS POLÍCIAS CIVIL E MILITAR NO MUNICÍPIO DE TERRA ROXA.                        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eastAsia="Arial" w:cs="Arial"/>
          <w:szCs w:val="32"/>
        </w:rPr>
      </w:pPr>
      <w:r>
        <w:rPr>
          <w:rFonts w:eastAsia="Arial" w:cs="Arial" w:ascii="Arial" w:hAnsi="Arial"/>
          <w:szCs w:val="32"/>
        </w:rPr>
        <w:t xml:space="preserve">                  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eastAsia="Arial" w:cs="Arial"/>
          <w:szCs w:val="32"/>
        </w:rPr>
      </w:pPr>
      <w:r>
        <w:rPr>
          <w:rFonts w:eastAsia="Arial" w:cs="Arial" w:ascii="Arial" w:hAnsi="Arial"/>
          <w:szCs w:val="32"/>
        </w:rPr>
        <w:t xml:space="preserve">        </w:t>
      </w:r>
    </w:p>
    <w:p>
      <w:pPr>
        <w:pStyle w:val="Corpodetexto3"/>
        <w:tabs>
          <w:tab w:val="clear" w:pos="708"/>
          <w:tab w:val="left" w:pos="1960" w:leader="none"/>
        </w:tabs>
        <w:jc w:val="left"/>
        <w:rPr>
          <w:rFonts w:ascii="Arial" w:hAnsi="Arial" w:cs="Arial"/>
          <w:bCs/>
          <w:szCs w:val="32"/>
          <w:u w:val="single"/>
        </w:rPr>
      </w:pPr>
      <w:r>
        <w:rPr>
          <w:rFonts w:cs="Arial" w:ascii="Arial" w:hAnsi="Arial"/>
          <w:bCs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21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</w:t>
      </w:r>
      <w:r>
        <w:rPr>
          <w:rFonts w:cs="Arial" w:ascii="Arial" w:hAnsi="Arial"/>
          <w:b w:val="false"/>
          <w:bCs/>
          <w:szCs w:val="32"/>
        </w:rPr>
        <w:t>MELHORIAS NA QUALIDADE DO FORNECIMENTO DE ENERGIA ELÉTRICA NO MUNICÍPIO DE SANTA TEREZINHA DE ITAIP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22/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</w:t>
      </w:r>
      <w:r>
        <w:rPr>
          <w:rFonts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bCs/>
          <w:sz w:val="32"/>
          <w:szCs w:val="32"/>
        </w:rPr>
        <w:t>A DUPLICAÇÃO DA BR-369, ENTRE OS MUNICÍPIOS DE CORBÉLIA E CASCAVEL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23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ARANHOS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CONSTRUÇÃO DE VIADUTOS NOS CRUZAMENTOS DA BR-277 COM AS AVENIDAS PARANÁ E GARIBALDI, SOLUÇÃO PARA TRAVESSIA DA BR-277 NO PORTAL DE FOZ E NO TREVO COSTA E SILVA E A MELHORIA DAS CONDIÇÕES DAS VIAS DE ACESSO À BR-277.         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eastAsia="Arial" w:cs="Arial"/>
          <w:szCs w:val="32"/>
        </w:rPr>
      </w:pPr>
      <w:r>
        <w:rPr>
          <w:rFonts w:eastAsia="Arial" w:cs="Arial" w:ascii="Arial" w:hAnsi="Arial"/>
          <w:szCs w:val="32"/>
        </w:rPr>
        <w:t xml:space="preserve">                   </w:t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  <w:t xml:space="preserve">     </w:t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8:15:00Z</dcterms:created>
  <dc:creator>alep</dc:creator>
  <dc:description/>
  <cp:keywords/>
  <dc:language>en-US</dc:language>
  <cp:lastModifiedBy>KIKA</cp:lastModifiedBy>
  <cp:lastPrinted>2012-10-15T18:37:00Z</cp:lastPrinted>
  <dcterms:modified xsi:type="dcterms:W3CDTF">2012-10-23T20:46:00Z</dcterms:modified>
  <cp:revision>735</cp:revision>
  <dc:subject/>
  <dc:title>1º SESSÃO LEGISLATIVA DA 17ª LEGISLATURA</dc:title>
</cp:coreProperties>
</file>