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53153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7690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DE CONTROLE AMBIENTAL E REGULAMENTA A OPERAÇÃO DE POSTOS DE COMBUSTÍVEIS, EM ÁREA URBANA, DO TERRITÓRI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SANTA MARIANA, DE IMÓVEL PERTENCENTE AO ESTADO, SITUADO NO PERÍODO URBANO D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, DA LEI Nº 13.867, DE 08 DE NOVEMBRO DE 2002, QUE AUTORIZOU O PODER EXECUTIVO A REVERTER IMÓVEL AO MUNICÍPIO DE ICARAÍ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A DOAR PARTE DO IMÓVEL DE PROPRIEDADE DO INSTITUTO DE DESENVOLVIMENTO EDUCACIONAL DO PARANÁ – FUNDEPAR, AO MUNICÍPIO DE SÃO MATEU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, NOS LOCAIS QUE ESPECIFICA, DOS CRIMES E DAS PENAS RELATIVAS À PROSTITUIÇÃO E À EXPLORAÇÃO SEXUAL DA CRIANÇA OU DO ADOLESCENTE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;C.A 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ADOÇÃO DE MEDIDAS DE SEGURANÇA QUE EVITEM, IMPEÇAM OU DIFICULTEM A TROCA OU RAPTO DE RECÉM-NASCIDOS NAS DEPENDÊNCIAS DE HOSPITAIS PÚBLICOS OU PRIVADOS, CASAS DE SAÚDE E MATERNIDADE, NO ÂMBITO DO ESTADO DO PARANÁ, QUE POSSIBILITEM A POSTERIOR IDENTIFICAÇÃO ATRAVÉS DE EXAME DE D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ATIVIDADES DAS EMPRESAS DE ASSEIO E CONSERVAÇÃO N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MINISTÉRIO PÚBLICO – OFÍCIO Nº 1975 GA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, II, § 1º, E O ART. 3º, II, DA LEI Nº 13.665 DE 04 DE JULHO DE 2002, E REAJUSTA A TABELA DE GRATIFICAÇÃO DE FUNÇÃO, OS NÍVEIS DE VENCIMENTOS DOS SERVIDORES DO MINISTÉRIO PÚBLICO DO ESTADO DO PARANÁ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6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VALORES DO VENCIMENTO BASE A QUE SE REFERE O ART. 1º DA LEI COMPLEMENTAR Nº 96, DE 12 DE SETEMBRO DE 2002, DO QUADRO DE PESSOAL DA POLÍCIA CIVI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3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PROGRAMA DE ACOMPANHAMENTO, ACONSELHAMENTO E ASSISTÊNCIA INTEGRAL ÀS PESSOAS PORTADORAS DO TRAÇO FALCIFORME E COM ANEMIA FALCIFORME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CAPUT DO ART. 2º, DA LEI Nº 13.740, DE 24 DE JULHO DE 2002, QUE DISPÕE SOBRE NORMAS PERTINENTES A CONSIGNAÇÕES EM FOLHAS DE PAGAMENTO DE MILITARES E DE SERVIDORES CIVIS, ATIVOS E INATIVOS, ASSIM COMO DE PENSIONISTA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NA LEI Nº 1.943, DE 23 DE JUNHO DE 1.954, CÓDIGO DA POLÍCIA MILITAR, A LICENÇA ESPECIAL REMUNERADA PARA FINS DE TRANSFERÊNCIA PARA A RESERVA REMUNERADA, AO POLICIAL MILIT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TRATA DO APROVEITAMENTO DOS POLICIAIS CIVIS E MILITARES APOSENT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SENHOR GOVERNADOR DO ESTADO DO PARANÁ A CRIAÇÃO DE CLÁUSULAS DE BARREIRA PARA PROIBIR A ENTRADA DE PRODUTOS AGRÍCOLAS DE OUTROS PAÍSES ENQUANTO HOUVER ESTOQUE DOS PRODUTOS PARANAENS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ONSTRUÇÃO DE CAPELA MORTUÁRIA NO JARDIM ANA ROSA EM CAMB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23:00Z</dcterms:created>
  <dc:creator>DIRETORIA DE ASSISTÊNCIA AO PLENÁRIO</dc:creator>
  <dc:description/>
  <dc:language>en-US</dc:language>
  <cp:lastModifiedBy>Ordem do Dia </cp:lastModifiedBy>
  <cp:lastPrinted>2005-11-23T16:04:00Z</cp:lastPrinted>
  <dcterms:modified xsi:type="dcterms:W3CDTF">2005-11-30T13:25:00Z</dcterms:modified>
  <cp:revision>3</cp:revision>
  <dc:subject/>
  <dc:title>ASSEMBLÉIA LEGISLATIVA DO ESTADO DO PARANÁ</dc:title>
</cp:coreProperties>
</file>