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6826730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4 DE ABRIL DE 2015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8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JANEIRO DE 2015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506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  <w:szCs w:val="31"/>
        </w:rPr>
      </w:pPr>
      <w:r>
        <w:rPr>
          <w:rFonts w:cs="Arial" w:ascii="Arial" w:hAnsi="Arial"/>
          <w:b/>
          <w:color w:val="000000"/>
          <w:sz w:val="31"/>
          <w:szCs w:val="31"/>
        </w:rPr>
        <w:t>AUTORIA DO PODER EXECUTIVO – MENSAGEM Nº 122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CRIAÇÃO DO CONSELHO ESTADUAL DOS DIREITOS DOS REFUGIADOS, MIGRANTES E APÁTRIDAS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DIREITOS HUMANOS E DA CIDADAN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34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3/20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CRIAÇÃO DO CADASTRO INFORMATIVO ESTADUAL - CADIN ESTADUAL E DÁ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, COMISSÃO DE FINANÇAS E COMISSÃO DE INDÚSTRIA E COMÉRCI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EMENDAS DE PLENÁRIO COM PARECER FAVORÁVEL DA C.C.J. EMENDAS Nº 2 E 3 E PARECER CONTRARIO EMENDA Nº1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18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1"/>
          <w:szCs w:val="31"/>
        </w:rPr>
        <w:t>AUTORIA DA COMISSÃO EXECUTI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OS CARGOS DE DIRETOR DE COMUNICAÇÃO E SECRETÁRIO GERAL DA PRESIDÊNCIA, EXTINGUE DEZ CARGOS DE SIMBOLOGIA G-6 E DÁ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4-13T20:39:00Z</dcterms:modified>
  <cp:revision>1441</cp:revision>
  <dc:subject/>
  <dc:title>1º SESSÃO LEGISLATIVA DA 17ª LEGISLATURA</dc:title>
</cp:coreProperties>
</file>