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7374027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56511213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ABRIL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0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CIPLINA AS NORMAS PARA, NOMEAÇÃO E EXERCÍCIO DE SERVIDORES DA ASSEMBLÉIA LEGISLATIVA EM GERAL, BEM COMO DE ASSESSORES E SECRETÁRIOS PARLAMENTARES PARA ATUAÇÃO DENTRO DO ESTADO DO PARANÁ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</w:t>
      </w:r>
      <w:r>
        <w:rPr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 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E REGULAMENTA A DIVULGAÇÃO DE INFORMAÇÕES PELA ASSEMBLÉIA LEGISLATIVA DO ESTADO DO PARANÁ POR MEIO ELETRÔNICO DE DADOS – REDE INTERNET – DENOMINADA “PORTAL DA TRANSPARÊNCIA PÚBLICA” E DÁ OUTRAS PROVIDENCIAS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 FAVORÁVEL DA </w:t>
      </w:r>
      <w:r>
        <w:rPr>
          <w:bCs/>
          <w:color w:val="000000"/>
          <w:sz w:val="32"/>
        </w:rPr>
        <w:t>C.C.J.</w:t>
      </w:r>
      <w:r>
        <w:rPr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E PLENÁRIO COM 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   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23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NÚCLEO LONDRINENSE DE REDUÇÃO DE DANOS, COM SEDE E FORO NO MUNICÍPIO DE LONDRI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8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NOTIFICAÇÃO COMPULSÓRIA A SER ADOTADA PELOS ESTABELECIMENTOS DE ENSINO, NOS DE VIOLÊNCIA CONTRA A CRIANÇA E O ADOLESCENTE NO ÂMBITO DO ESTADO DO PARANÁ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04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RNANDO CARLI FILH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BENEMÉRITO AO DOUTOR PAULO ROBERTO SLUD BROFMAN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50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GARANTIA DO DIAGNÓSTICO PRECOCE DO CÂNCER DE MAMA E DO SERVIÇO RADIOLÓGICO DO TIPO MAMOGRÁFICO NAS CIDADES PÓLO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0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01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O PODER EXECUTIVO AUTORIZADO A EFETUAR A DOAÇÃO DE IMÓVEL AO MUNICÍPIO DE CRUZEIRO DO OESTE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bCs/>
          <w:color w:val="000000"/>
          <w:sz w:val="32"/>
        </w:rPr>
        <w:t>PARECERES FAVORÁVEIS DA C.C.J. E C.O.P.T.C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59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. 00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OBJETIVA O PODER EXECUTIVO A EFETUAR A CESSÃO DE USO DE IMÓVEL  NO MUNICÍPIO DE IRATI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4-15T12:29:00Z</dcterms:modified>
  <cp:revision>2</cp:revision>
  <dc:subject/>
  <dc:title>1º SESSÃO LEGISLATIVA DA 16ª LEGISLATURA</dc:title>
</cp:coreProperties>
</file>