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405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31147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8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, EM TODO O TERRITÓRIO DO ESTADO DO PARANÁ, DA CAPINA QUÍMICA NAS ÁREAS QUE RELACIO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C.D.H.C.D.C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S USINAS GERADORAS DE ELETRICIDADE DE PROPRIEDADE DO GOVER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, NA LEI Nº 14.528 DE 10/11/04, INSTITUIDORA DO DIA DO DOADOR DE SANGUE, O ARTIGO 4º, COM ALTERAÇÃO DO ARTIGO 3º CUJO TEXTO ATUAL PASSA A FAZER PARTE DO NOVO ARTI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AO PATRIMÔNIO DO MUNICÍPIO DE ARAPONGAS, DE IMÓVEIS SITUADOS NO MESMO MUNICÍPIO, CONFORME ESPECIFIC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VALE TURISM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CIA DE PREVENÇÃO À VIOLÊNCIA CONTRA EDUCADORES DA REDE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DE NÚMERO FECHADO PARA AS UNIDADES PRISIO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IRETOR E DA DIRETORIA DE ESCOLA, A SER COMEMORADO TODO O DIA 12 DE NOVEMBRO, EM TODO O TERRITÓRI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DOMINGOS SCARPELLINI E HERMAS BRANDÃO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ESCONTO NO IMPOSTO SOBRE A PROPRIEDADE DE VEÍCULOS AUTOMOTORES – IPVA, AOS CONTRIBUINTES QUE NÃO TENHAM COMETIDO INFRAÇÕES DE TRÂNSIT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 DOS CUSTOS DE PROPAGANDA REALIZADOS PELO GOVER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UJO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USO DE EQUIPAMENTOS SONOROS EM ATOS DE PROTESTO NAS PORTAS DE HOSPITAIS E DAS ESCOLAS NO ÂMBIT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ESTADUAL AUTORIZADO A CRIAR A CIRCUNSCRIÇÃO REGIONAL DE TRÂNSITO (CIRETRAN) NO MUNICÍPIO DE ITAPEJARA D’O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DE DIAGNÓSTICO DE RETINOBLASTOMA EM TODAS AS CRIANÇAS NASCIDAS NOS ESTABELECIMENTOS QUE ESPECIFICA, ATRAVÉS DA TÉCNICA CONHECIDA COMO EXAME DE FUNDO DE OLH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240 DA LEI Nº 6.174, DE 16 DE NOVEMBRO DE 1970 – ESTATUTO DOS FUNCIONÁRIOS CIVIS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3/06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4.231 DE 27/11/03 – LEI DE DEFINIÇÃO DE CRITÉRIOS PARA ESCOLHA DE DIRETORES E DIRETORES AUXILIARES DA REDE ESTADUAL DE EDUCAÇÃO, MEDIANTE CONSULTA À COMUNIDADE ESCO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AO “DR. MARCO ANTÔNIO LAFFANCHI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ATOR PAULO B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MARIA FERREIRA E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ARTIGO 2º DA CONSTITUIÇÃO DO ESTADO DO PARANÁ (SOBERANIA POPUL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6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MILTON BUABS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. Nº 197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O ART. 2º, II, DA LEI Nº 13.665, DE 04 DE JULHO DE 2002, E REAJUSTA A TABELA DE GRATIFICAÇÃO DE FUNÇÃO, OS NÍVEIS DE VENCIMENTOS DOS SERVIDORES DO MINISTÉRIO PÚBLICO DO PARANÁ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PARÁGRAFO DO ARTIGO 1º DA LEI Nº 13.903 DE 06 DE DEZEMBRO DE 2002. (MUNICÍPIO DE CAFELÂNDI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PROCEDER A REVERSÃO DA DOAÇÃO, AO PATRIMÔNIO DO MUNICÍPIO DE CORUMBATAÍ DO SUL, DA DOAÇÃO DOS IMÓVEIS URBANO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1:03:00Z</dcterms:created>
  <dc:creator>DIRETORIA DE ASSISTÊNCIA AO PLENÁRIO</dc:creator>
  <dc:description/>
  <dc:language>en-US</dc:language>
  <cp:lastModifiedBy>ASSEMBLEIA LEGISLATIVA</cp:lastModifiedBy>
  <cp:lastPrinted>2006-11-22T14:26:00Z</cp:lastPrinted>
  <dcterms:modified xsi:type="dcterms:W3CDTF">2006-11-27T11:05:00Z</dcterms:modified>
  <cp:revision>3</cp:revision>
  <dc:subject/>
  <dc:title>ASSEMBLÉIA LEGISLATIVA DO ESTADO DO PARANÁ</dc:title>
</cp:coreProperties>
</file>