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2257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93865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, EM TODO O TERRITÓRIO DO ESTADO DO PARANÁ, DA CAPINA QUÍMICA NAS ÁREAS QUE RELACIO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DE NÚMERO FECHADO PARA AS UNIDADES PRISIONA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CONSTRUÇÃO DE CANAIS APROPRIADOS PARA FACILITAR A PIRACEMA NOS RESERVATÓRIOS DAS USINAS GERADORAS DE ELETRICIDADE DE PROPRIEDADE DO GOVER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240 DA LEI Nº 6.174, DE 16 DE NOVEMBRO DE 1970 – ESTATUTO DOS FUNCIONÁRIOS CIVIS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SALIM SAHÃO “IN MEMORIAN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JONEL CHE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RIFAS POR ALUNOS DAS ESCOLA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3º DA LEI Nº 14.940, DE 15 DE DEZEMBRO DE 2005, QUE INSTITUI O “SELO DE QUALIDADE PARANÁ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“</w:t>
      </w:r>
      <w:r>
        <w:rPr>
          <w:bCs/>
          <w:color w:val="000000"/>
          <w:sz w:val="32"/>
        </w:rPr>
        <w:t>ALTERA O ITEM C DO ART. 3º DA LEI Nº 15.119 DE 2006”. (PADRÕES DE ACESSO ÀS CALÇADAS E VIAS PÚBLICAS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, NO MUNICÍPIO DE RESERVA UMA CIRETRA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SUPERINTENDÊNCIA REGIONAL DER/PR DO SUDOESTE DO PARANÁ, COM SEDE EM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OUTOR LUIZ CARLOS DE LIM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DOS OBESOS DA CIDADE DE PONTA GROSSA E CAMPOS GERAIS, COM SEDE E FORO NO MUNICÍPIO DE PONTA GROSS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SPORTIVA BENEFICENTE FÊNIX DO CORPO DE BOMBEIROS DE GUARAPUAVA, COM SEDE E FORO NO MUNICÍPIO DE GUARAPUA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ATÓLICA EMANUEL, COM SEDE E FORO NA COMARCA DE PARANAV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DE APOIO AO DESENVOLVIMENTO EDUCACIONAL DO NOROESTE DO PARANÁ – FADENPAR, COM SEDE E FORO NO MUNICÍPIO DE LOAN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ASSOCIAÇÃO BRASILEIRA DOS GUIAS DE TURISMO – ABGTUR – SEGUNDO OS CRITÉRIOS QUE DETERMINA, E DÁ OUTRAS PROVIDÊNCIAS; SENDO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DESENVOLVIMENTO CULTURAL E ARTÍSTICO DE BOA VISTA DA APARECIDA, COM SEDE EM BOA VISTA DO PARAÍSO E FORO NA COMARCA DE CAPITÃO LEÔNIDAS MARQU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 FRANCISCANA, COM SEDE NO MUNICÍPIO DE PONTA GROSSA E FORO NA CIDADE DE SÃO PAULO, ESTADO DE SÃO PAUL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ESGATE BOMBEIRO CIVIL (O RESGATE)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19:00Z</dcterms:created>
  <dc:creator>DIRETORIA DE ASSISTÊNCIA AO PLENÁRIO</dc:creator>
  <dc:description/>
  <dc:language>en-US</dc:language>
  <cp:lastModifiedBy>ASSEMBLEIA LEGISLATIVA</cp:lastModifiedBy>
  <cp:lastPrinted>2006-12-03T16:38:00Z</cp:lastPrinted>
  <dcterms:modified xsi:type="dcterms:W3CDTF">2006-12-04T11:22:00Z</dcterms:modified>
  <cp:revision>3</cp:revision>
  <dc:subject/>
  <dc:title>ASSEMBLÉIA LEGISLATIVA DO ESTADO DO PARANÁ</dc:title>
</cp:coreProperties>
</file>