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836251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A PROPOSTA DE EMENDA À CONSTITUIÇÃO – PEC Nº 4/20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§ 3º DO ARTIGO 57 DA CONSTITUIÇÃO ESTADU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0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0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RUZEIRO DO OES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0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5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ERRANÓPOLIS DO IGUAÇU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2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 ASSEMBLEIA LEGISLATIVA DO ESTADO DO PARANÁ, EXERCÍCIO DE 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2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JUNH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28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 ASSEMBLEIA LEGISLATIVA DO ESTADO DO PARANÁ, EXERCÍCIO DE 2010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2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O FUMICULTOR, A SER COMEMORADO NO DIA 28 DE OUTU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9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EXPOASA, REALIZADA ANUALMENTE NO SEGUNDO FINAL DE SEMANA DE JUNHO, NO MUNICÍPIO DE ASS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3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7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 EFETUAR ALIENAÇÃO DE IMÓVEIS NO MUNICÍPIO DE FIGUEIRA - PARANÁ, POR MEIO DE LICIT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FISCALIZAÇÃO E ASSUNTOS MUNICIP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FINANÇAS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8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FLORESTA – APAE DE FLORESTA, COM SEDE NO MUNICÍPIO DE FLORESTA E FORO NO FORO CENTRAL DA COMARCA DA REGIÃO METROPOLITANA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9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4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GRANDES RI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JULH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ESTADO DO PARANÁ O TRATAMENTO DIFERENCIADO E FAVORECIDO A SER DISPENSADO ÀS MICROEMPRESAS E ÀS EMPRESAS DE PEQUENO PORTE PREVISTO NO ART. 143 DA CONSTITUIÇÃO DO ESTADO, DE CONFORMIDADE COM AS NORMAS GERAIS PREVISTAS NO ESTATUTO NACIONAL DA MICROEMPRESA E DA EMPRESA DE PEQUENO PORTE INSTITUÍDO PELA LEI COMPLEMENTAR FEDERAL Nº 123, DE 2006, E SUAS ATUALIZAÇÕES, BEM COMO CONSOLIDA DISPOSIÇÕES RELATIVAS À MATÉR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9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NOVA ALIANÇA DO IV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6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EXTINÇÃO DE CARGOS DE PROVIMENTO EM COMISSÃO E A INSTITUIÇÃO DA FUNÇÃO DE GESTÃO PÚBLICA - FG, A SEREM ATRIBUÍDAS EXCLUSIVAMENTE A SERVIDORES OCUPANTES DE CARGOS DE PROVIMENTO EFETIV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5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OAÇÃO DE UM VEÍCULO PARA A SECRETARIA DE OBRAS DO MUNICÍPIO DE ALMIRANTE TAMANDARÉ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ONSTRUÇÃO DE UM RESERVATÓRIO DE ÁGUA NO DISTRITO DE ALTO ALEGRE, MUNICÍPIO DE COLOR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AQUISIÇÃO DE UMA CAMINHONETE DE POLÍCIA DA ROTAM PARA O MUNICÍPIO DE SARAND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14T21:37:00Z</dcterms:modified>
  <cp:revision>1141</cp:revision>
  <dc:subject/>
  <dc:title>1º SESSÃO LEGISLATIVA DA 17ª LEGISLATURA</dc:title>
</cp:coreProperties>
</file>