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4014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20225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ATENDIMENTO A CRIANÇAS E ADOLESCENTES, “SIM À VIDA, NÃO ÀS DROGAS”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ULTRA-SCREEN NOS HOSPITAIS E MATERNIDADES DA REDE PÚBLIC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O DOCUMENTO DE IDENTIFICAÇÃO DA PESSOA PORTADORA DE DEFICIÊNCIA E DOENÇA CRÔN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3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ADIOFÔNICA CULTURAL DE OURO VERDE DO OESTE – “ARCOV”, COM SEDE NO MUNICÍPIO DE OURO VERDE DO OESTE, COMARCA DE TOL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LARANJAL, COM SEDE E FORO NO MUNICÍPIO DE LARANJ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ROMOÇÃO DA SAÚDE DO SUDOESTE DO PARANÁ”, COM SEDE E FORO NO MUNICÍPIO DE CHOPIN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, MANTENEDORA DA ESCOLA DE EDUCAÇÃO ESPECIAL DE APUCARANA, COM SEDE E FORO NO MUNICÍPIO DE APUCARA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MASSOTERAPEUTAS DO BRASIL – MASSAGISTAS”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NTÔNIO E MARCOS CAVANIS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TRANSFORMAR A EMPRESA PARANAENSE DE ASSISTÊNCIA TÉCNICA E EXTENSÃO RURAL – EMATER, EM AUTARQUIA, SOB A DENOMINAÇÃO DE INSTITUTO PARANAENSE DE ASSISTÊNCIA TÉCNICA E EXTENSÃO RURAL – EMA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F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EDEV – GRUPO DE EVANGELIZAÇÃO DEUS VIVE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JETO INSTITUTO KATANA DE PRESERVAÇÃO A NATUREZA, COM SEDE E FORO NO MUNICÍPIO DE FOZ DO IGUAÇ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SSISTÊNCIA AO DEFICIENTE FÍSICO VILA VELHA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34/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ESTRUTURAÇÃO DA TABELA DE VENCIMENTOS E VANTAGENS DO PESSOAL DOCENTE DAS INSTITUIÇÕES ESTADUAIS DE ENSINO SUPERIOR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OLICITA PROVIDÊNCIAS VISANDO À CONSTRUÇÃO DE UM DISTRITO POLICIAL NA ZONA SUL DE LONDR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8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NSTALAÇÃO DE UM POSTO DE ATENDIMENTO DO DETRAN EM TODOS OS MUNICÍPIOS DO ESTADO DO PARANÁ QUE SÃO SEDE DE COMARCAS E POSSUEM 4.000 (QUATRO MIL) OU MAIS VEÍCULOS EM CIRCULAÇ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01:00Z</dcterms:created>
  <dc:creator>DIRETORIA DE ASSISTÊNCIA AO PLENÁRIO</dc:creator>
  <dc:description/>
  <dc:language>en-US</dc:language>
  <cp:lastModifiedBy>ASSEMBLEIA LEGISLATIVA</cp:lastModifiedBy>
  <cp:lastPrinted>2005-08-15T19:35:00Z</cp:lastPrinted>
  <dcterms:modified xsi:type="dcterms:W3CDTF">2005-08-16T12:01:00Z</dcterms:modified>
  <cp:revision>2</cp:revision>
  <dc:subject/>
  <dc:title>ASSEMBLÉIA LEGISLATIVA DO ESTADO DO PARANÁ</dc:title>
</cp:coreProperties>
</file>