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61075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PROAMA -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NO MUNICÍPIO DE CAMPO MAGRO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7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HORTIFRUTIGRANJEIROS DE TURVO, COM SEDE NO MUNICÍPIO DE TURVO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NO DIA 28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INSTITUTO PARANAENSE DE ASSISTÊNCIA TÉCNICA E EXTENSÃO RURAL - EMATER A EFETUAR A CESSÃO DE USO DE IMÓVEIS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GRUPO DE APOIO PROJETO ESPERANÇA - GAPE, COM SEDE E FORO NO MUNICÍPIO DE RO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ASA, REALIZADA ANUALMENTE NO SEGUNDO FINAL DE SEMANA DE JUNHO, NO MUNICÍPIO DE ASS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FINANÇA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IAMANTE VERDE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UNIVERSITÁRIA DE TOLEDO - FUNIVERSITÁRIA, COM SEDE E FORO NA CIDADE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, COM SEDE E FORO NO MUNICÍPIO DE FLOREST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DOS AGRICULTORES DE PERPÉTUO SOCORRO, COM SEDE E FORO NO MUNICÍPIO DE CANDÓ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RANDES RI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L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ALAÇÃO DA DEFENSORIA PÚBLICA NO MUNICÍPIO DE CIA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DETECTORES DE METAIS NOS PONTOS DE ACESSO EM ESCOLAS E UNIVERSIDADES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O GOVERNADOR DO ESTADO O ENCAMINHAMENTO DE MENSAGEM À ASSEMBLEIA LEGISLATIVA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PAGAMENTO DE INDENIZAÇÃO AOS AGRICULTORES FAMILIARES DO ESTADO DO PARANÁ CUJAS PROPRIEDADES FORAM ACOMETIDAS PELA TUBERCULOSE E BRUCELOSE ANIMAL DURANTE O ANO DE 2013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ESTRUTURAÇÃO DA PISTA DE ATLETISMO DO COLÉGIO ESTADUAL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0T20:42:00Z</dcterms:modified>
  <cp:revision>1139</cp:revision>
  <dc:subject/>
  <dc:title>1º SESSÃO LEGISLATIVA DA 17ª LEGISLATURA</dc:title>
</cp:coreProperties>
</file>