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48974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9822097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8  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SET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ESTRADA QUE LIGA A SEDE DO MUNICÍPIO DE REBOUÇAS AO DISTRITO DE MARMELEIR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RAMAL 7 À SEDE DO DISTRITO DE SÃO JOSÉ DO IVAÍ, NO MUNICÍPIO DE SANTA ISABEL DO IVAÍ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80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ATENDIMENTO PERSONALIZADO AO CONSUMIDOR NO ESTABELECIMENTO DE PRESTADOR DE SERVIÇOS PÚBLICO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SSISTÊNCIA ESPECIAL A SER FORNECIDA ÀS PARTURIENTES CUJOS FILHOS RECÉM-NASCIDOS SEJAM PORTADORES DE DEFICIÊNC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ÂMBITO DO ESTADO DO PARANÁ, O MÊS DA CONSCIENTIZAÇÃO DA MANUTENÇÃO PREVENTIVA DE VEÍCULOS AUTOMOTORES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O FESTIVAL LUPALU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GUILHERME KANTOR A RODOVIA ESTADUAL, PR-281, NOS TRECHOS QUE LIGAM FLUVIÓPOLIS À RIO CLARO, NO MUNICÍPIO DE SÃO MATEUS DO SUL E RIO CLARO AO MUNICÍPIO DE MALL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BRANÇA PROPORCIONAL AO TEMPO EFETIVAMENTE UTILIZADO PELOS SERVIÇOS DE ESTACIONAMENTOS DE VEÍCULOS EM ESTABELECIMENTOS DESTINADOS AO ALUGUEL DE VAG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POLÍTICA DE TURISMO DO PARANÁ, QUE SE CONSTITUI EM UM CONJUNTO DE ESTRATÉGIAS E PRIORIDADES QUE ORIENTAM O DESENVOLVIMENTO SUSTENTÁVEL DO TURISMO NO ESTADO DO PARANÁ, INTEGRANDO SUA POLÍTICA ECONÔMICA, DE FORMA PLANEJADA E ORGANIZADA, CONSOLIDANDO-O COMO DESTINO TURÍSTICO E PROPORCIONANDO A INCLUSÃO SOCIAL DE SUA POPULA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AGOST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9-09T13:05:00Z</dcterms:modified>
  <cp:revision>25</cp:revision>
  <dc:subject/>
  <dc:title>1º SESSÃO LEGISLATIVA DA 16ª LEGISLATURA</dc:title>
</cp:coreProperties>
</file>