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69374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COM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E PLENÁRIO E SUBEMENDA DA C.C.J.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, CRIA E ALTERA A DENOMINAÇÃO DE CARGOS DE PROVIMENTO EM COMISSÃO, NA SECRETARIA DE ESTADO DA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3T11:34:00Z</dcterms:modified>
  <cp:revision>132</cp:revision>
  <dc:subject/>
  <dc:title>1º SESSÃO LEGISLATIVA DA 17ª LEGISLATURA</dc:title>
</cp:coreProperties>
</file>