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9pt;margin-top:17.6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485501374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-45pt;margin-top:27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886174" r:id="rId4"/>
        </w:objec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      </w:t>
      </w:r>
      <w:r>
        <w:rPr>
          <w:b/>
          <w:color w:val="000000"/>
          <w:sz w:val="32"/>
        </w:rPr>
        <w:t>3º SESSÃO LEGISLATIVA DA 15ª LEGISLATU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037ª SESSÃO ORDINÁRIA </w:t>
      </w:r>
    </w:p>
    <w:p>
      <w:pPr>
        <w:pStyle w:val="Normal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40"/>
        </w:rPr>
      </w:pPr>
      <w:r>
        <w:rPr>
          <w:b/>
          <w:color w:val="000000"/>
          <w:sz w:val="32"/>
        </w:rPr>
        <w:t xml:space="preserve">ORDEM DO DIA  </w:t>
      </w:r>
    </w:p>
    <w:p>
      <w:pPr>
        <w:pStyle w:val="Normal"/>
        <w:jc w:val="center"/>
        <w:rPr>
          <w:bCs/>
          <w:color w:val="000000"/>
          <w:sz w:val="26"/>
        </w:rPr>
      </w:pPr>
      <w:r>
        <w:rPr>
          <w:bCs/>
          <w:color w:val="000000"/>
          <w:sz w:val="26"/>
        </w:rPr>
        <w:t>------------------------------------------------------------------------</w:t>
      </w:r>
    </w:p>
    <w:p>
      <w:pPr>
        <w:pStyle w:val="Normal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03 DE MAIO DE 2005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IR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43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PARCIAL APOSTO AO PROJETO DE LEI Nº 307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TADEU VENERI E OUTRO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VEDA O PLANTIO, A SEMEADURA, O CULTIVO, A IMPORTAÇÃO, O TRANSPORTE E A COMERCIALIZAÇÃO DE ORGANISMOS GENETICAMENTE MODIFICADOS (OGMs) NO ESTADO DO PARANÁ, INDICA AO PODER EXECUTIVO ESTADUAL A CRIAÇÃO, NO ÂMBITO DA GOVERNADORIA DO ESTADO DO CONSELHO TÉCNICO ESTADUAL DE BIOSSEGURANÇA – CTEBio,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7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010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CELITO CANT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PROÍBE A FABRICAÇÃO E O COMÉRCIO DE ARMAS DE BRINQUEDO NO ESTADO DO PARANÁ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1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229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GRATUIDADE PARA OBTENÇÃO DA SEGUNDA VIA DE DOCUMENTOS PARA VÍTIMAS DE FURTO OU ROUBO À MÃO ARMADA, NA FORMA QUE MENCIONA, (CARTEIRA DE IDENTIDADE, CARTEIRA NACIONAL DE HABILITAÇÃO, CERTIDÃO DE REGISTRO E LICENCIAMENTO DE VEÍCULOS)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PROPOSIÇÃO Nº 022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VETO APOSTO AO PROJETO DE LEI Nº 18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CARLOS SIMÕ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QUE DISPÕE SOBRE A OBRIGATORIEDADE DE MANUTENÇÃO PERMANENTE DO KIT VIDA EM ESTABELECIMENTOS PÚBLICOS OU PRIVADO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COM RELATÓRIO DA C.C.J., CONSIDERANDO O VETO EM CONDIÇÕES DE SER APRECIADO PELO PLENÁRI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REDAÇÃO FINAL DO PROJETO DE LEI COMPLEMENTAR Nº 485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37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S CASOS DE CONTRATAÇÃO DE PESSOAL, POR TEMPO DETERMINADO, PARA ATENDIMENTO DE NECESSIDADES TEMPORÁRIAS DE EXCEPCIONAL INTERESSE PÚBLICO, ATENDIDAS AS CONDIÇÕES QU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3ª DISCUSSÃO DO PROJETO DE LEI Nº 11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PODER EXECUTIVO – MENSAGEM Nº 08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A TRANSFERÊNCIA DE RECURSOS PROVENIENTES DO SUPERÁVIT FINANCEIRO DO DEPARTAMENTO DE TRÂNSITO DO PARANÁ – DETRAN, PARA O ORÇAMENTO PRÓPRIO DO DEPARTAMENTO DE ESTRADAS DE RODAGEM – DER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PARECERES FAVORÁVEIS DA C.C.J. E C.F..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EMENDA MODIFICATIVA DA C.C.J. E ADITIVA DA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APRECIAR NESTE TURNO EMENDAS APROVADAS EM SEGUNDA DISCUSS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221/03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FERNANDO RIBAS CARLI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STABELECE O PARCELAMENTO DOS DÉBITOS REFERENTES A MULTAS DE TRÂNSITO NO ESTADO DO PARANÁ EM ATÉ 24 PARCELA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493/04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JOSÉ MARIA FERREIR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CLUI NO INCISO III DO ART. 14 DA LEI Nº 11.480/96 O PRODUTO ÁGUA DE CÔCO ENVAZAD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9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2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TAXA DE CERTIDÃO DA CARTEIRA NACIONAL DE HABILITAÇÃO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0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2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RAFAEL GRE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GRATUIDADE DA EMISSÃO DA CERTIDÃO DE ANTECEDENTES CRIMINAIS E DÁ OUTRAS PROVIDÊNCIA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1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95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HERMAS BRANDÃO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LTERAÇÕES À LEGISLAÇÃO DO IMPOSTO SOBRE OPERAÇÕES RELATIVAS À CIRCULAÇÃO DE MERCADORIAS E SOBRE PRESTAÇÕES DE SERVIÇOS DE TRANSPORTE INTERESTADUAL, INTERMUNICIPAL E DE COMUNICAÇÃO - ICMS, INCIDENTE SOBRE CARNE BOVINA E BUBALINA, CONFORME ESPECIFIC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 E C.F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1ª DISCUSSÃO DO PROJETO DE LEI Nº 044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S DEPUTADOS CIDA BORGHETTI, DUÍLIO GENARI E CESAR SELEME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NCEDE O TÍTULO DE CIDADÃO BENEMÉRITO DO ESTADO DO PARANÁ AO SENHOR PEDRO JOANIR ZONT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3</w:t>
      </w:r>
    </w:p>
    <w:p>
      <w:pPr>
        <w:pStyle w:val="Normal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DISCUSSÃO ÚNICA DA INDICAÇÃO Nº 013/05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SOLICITA AO PODER EXECUTIVO ENVIO DE MENSAGEM QUE CONCEDE VALE REFEIÇÃO, VALE TRANSPORTE AOS POLICIAIS MILITARES NA FORMA QUE MENCIONA.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2268" w:right="1134" w:gutter="0" w:header="0" w:top="14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3T13:51:00Z</dcterms:created>
  <dc:creator>DIRETORIA DE ASSISTÊNCIA AO PLENÁRIO</dc:creator>
  <dc:description/>
  <dc:language>en-US</dc:language>
  <cp:lastModifiedBy>Ordem do Dia </cp:lastModifiedBy>
  <cp:lastPrinted>2005-05-01T18:08:00Z</cp:lastPrinted>
  <dcterms:modified xsi:type="dcterms:W3CDTF">2005-05-03T13:52:00Z</dcterms:modified>
  <cp:revision>3</cp:revision>
  <dc:subject/>
  <dc:title>ASSEMBLÉIA LEGISLATIVA DO ESTADO DO PARANÁ</dc:title>
</cp:coreProperties>
</file>