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254891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PARA COLETA SELETIVA CONTÍNUA DE RESÍDUOS SÓLIDOS ORIUNDOS DE EMBALAGENS DE PRODUTOS QUE COMPÕE A LINHA BRAN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8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NOSSA SENHORA APARECIDA, COM SEDE E FORO NO MUNICÍPIO DE UMUAR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0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14.264 DE 22 DE DEZEMBRO DE 2003, QUE INSTITUI O FUNDO ESTADUAL ANTIDROGAS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PARQUE TECNOLÓGICO ITAIPU - PTI BRASIL, COM SEDE E FORO NA CIDADE DE FOZ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VOLUNTÁRIOS AVIVALISTAS DE URAÍ, COM SEDE E FORO NO MUNICÍPIO DE UR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 0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 – CPI DOS PORTOS DE PARANAGUÁ E ANTON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RELATÓRIO FINAL DA COMISSÃO PARLAMENTAR DE INQUÉRITO DO PORTO DE PARANAGUÁ E ANTONINA – OPERAÇÃO DALL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FIXAÇÃO DE MAPAS DE LOCALIZAÇÃO DO ESTADO DO PARANÁ EM POSTOS DE COMBUSTÍVEIS NAS ESTRADAS PARANAENSES, VISANDO FACILITAR A LOCOMOÇÃO DOS TURISTAS, PROFISSIONAIS DIVERSOS E POPU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, COMISSÃO DE OBRAS PÚBLICAS, TRANSPORTES E COMUNICAÇÃO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80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IDENTIFICAÇÃO DE PRODUTOS ORIUNDOS DE POLÍMEROS, DERIVADOS DO PETRÓLEO, MATÉRIA PLÁST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81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BERNARDO RIBAS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OBRIGATORIEDADE DA IDENTIFICAÇÃO DOS TORCEDORES NOS ESTÁDIOS DE FUTEBO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SPORTES, COMISSÃO DE SEGURANÇA PÚBLIC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S DE PLENÁRIO Nº 01, 02 E 03 COM PARECER FAVORÁVEL DA C.C.J. E EMENDA Nº 04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COMPLEMENTAR Nº12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1"/>
          <w:szCs w:val="31"/>
        </w:rPr>
        <w:t>ALTERA O ARTIGO 1º DA LEI Nº 081, DE 17/06/88, QUE FOI ALTERADA PELAS LEIS NºS 086/00 E 091/02, QUE INSTITUI A REGIÃO METROPOLITANA DE LONDRIN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ASSUNTOS METROPOLITANOS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98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, CONFORME ESPECIFICA O VENCIMENTO BÁSIC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3.393, DE 21 DE DEZEMBRO DE 2001, QUE AUTORIZOU A CRIAÇÃO DO NÚCLEO REGIONAL DA SECRETARIA DE ESTADO DA AGRICULTURA E DO ABASTECIMENTO, COM SEDE NO MUNICÍPIO DE DOIS VIZ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2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O ESTADO DO PARANÁ O DIA DO ORQUIDÓFIL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0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AMPARO AOS ANIMAIS DE CRUZEIRO DO OESTE "ARCA DE NOÉ", COM SEDE E FORO NO MUNICÍPIO DE CRUZEIRO DO O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14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O USO DE PROTETOR PARA ESTETOSCÓPIOS POR PROFISSIONAIS DA ÁREA DE SAÚDE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70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FAMÍLIA DA COMARCA DE TOLEDO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70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XTINGUE O 1º TABELIONATO DE NOTAS E ALTERA A NOMENCLATURA DO 2º TABELIONATO DE NOTAS DA COMARCA DE CRUZEIRO DO O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0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BRIL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7-12T13:35:00Z</dcterms:modified>
  <cp:revision>650</cp:revision>
  <dc:subject/>
  <dc:title>1º SESSÃO LEGISLATIVA DA 17ª LEGISLATURA</dc:title>
</cp:coreProperties>
</file>