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4760832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7 DE MAI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7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DRE BUEN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POLÍTICA ESTADUAL DE AGROINDÚSTRIA FAMILIA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AGRICULTURA, COMISSÃO DE INDÚSTRIA E COMÉRCIO E COMISSÃO DE DIREITOS HUMANOS E DA CIDADANIA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4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9/13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ART 21, DA LEI Nº 1.943/1954, REFERENTE AO CÓDIGO DA POLÍCIA MILITAR DO PARAN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SEGURANÇ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REJEITADA PEL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3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ASSOCIAÇÃO DE PAIS E AMIGOS DOS EXCEPCIONAIS – APAE DE UMUARAMA, COM SEDE E FORO NO MUNICÍPIO DE UMUARAM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4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33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A CONSTRUÇÃO, NO ESTADO DO PARANÁ, DOS EMPREENDIMENTOS HIDRELÉTRICOS QUE ESPECIFIC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09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PARLAMENTAR DE INQUÉRI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PROVA O RELATÓRIO FINAL DA COMISSÃO PARLAMENTAR DE INQUÉRITO PARA INVESTIGAÇÃO E FISCALIZAÇÃO DAS OBRAS DE PREPARAÇÃO PARA A COPA DO MUNDO DE 20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VETO PARCIAL Nº 11/13, APOSTO AO PROJETO DE LEI Nº 398/11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O PROGRAMA SEMANA DE IDENTIFICAÇÃO DA DISLEXIA NA REDE ESTADUAL DE ENSINO D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7/05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UM VEÍCULO PARA ATENDER O POSTO DE SAÚDE DA COMUNIDADE DO COCHO, NO MUNICÍPIO DE GOIOXIM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ONSTRUÇÃO DE PONTES, NO MUNICÍPIO DE MARIA HELEN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OAÇÃO DE UM VEÍCULO PARA O DEPARTAMENTO DE AÇÃO SOCIAL, NO MUNICÍPIO DE TAPEJAR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UMA OPERAÇÃO TAPA-BURACOS E RECAPE, NO MUNICÍPIO DE SÃO MANOEL DO PARANÁ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RECAPE ASFÁLTICO, NO MUNICÍPIO DE IGUATU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RECAPE ASFÁLTICO, NO MUNICÍPIO DE NOVA AUROR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RECAPE ASFÁLTICO, NO MUNICÍPIO DE ANAHY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RECAPE ASFÁLTICO E CALÇAMENTO COM PEDRAS IRREGULARES, NO MUNICÍPIO DE SANTA LÚCI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AQUISIÇÃO DE UM APARELHO DE RAIOS X PARA O MUNICÍPIO DE RAMILÂNDI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AQUISIÇÃO DE UM APARELHO DE RAIOS X PARA O MUNICÍPIO DE MATELÂNDI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QUISIÇÃO DE UM APARELHO DE RAIOS X, MÁQUINAS DE OXIGÊNIO E APARELHOS DE INALAÇÃO PARA O MUNICÍPIO DE PEROBAL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PAVIMENTAÇÃO COM PEDRAS IRREGULARES, NO MUNICÍPIO DE QUARTO CENTENÁRIO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CALÇAMENTO COM PEDRAS IRREGULARES, NO MUNICÍPIO DE SÃO CARLOS DO IVAÍ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CALÇAMENTO COM PEDRAS IRREGULARES, NO MUNICÍPIO DE CORBÉLI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PAVIMENTAÇÃO POLIÉDRICA, NO MUNICÍPIO DE RAMILÂNDI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PAVIMENTAÇÃO COM PEDRAS IRREGULARES PARA AS ESTRADAS RURAIS, NO MUNICÍPIO DE DIAMANTE D’OESTE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ONSTRUÇÃO DA SEDE DA APAE, NO CENTRO DO MUNICÍPIO DE RESERVA DO IGUAÇU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ROBERTO ACIOLLI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GERE ALTERAÇÃO DO ARTIGO 14, INCISO XI DA LEI 14260/2003, QUE DISPÕE SOBRE A ISENÇÃO DO IPVA PARA MOTOCICLETAS.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PRESERVAÇÃO DAS SITUAÇÕES FUNCIONAIS EXISTENTES EM RELAÇÃO ÀS CARGAS HORÁRIAS DIFERENCIADAS, EXERCIDAS NO ÂMBITO DAS INSTITUIÇÕES ESTADUAIS DE ENSINO SUPERIOR IEES POR ALGUMAS CATEGORIAS PROFISSIONAIS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GERE </w:t>
      </w:r>
      <w:r>
        <w:rPr>
          <w:rFonts w:cs="Arial" w:ascii="Arial" w:hAnsi="Arial"/>
          <w:bCs/>
          <w:sz w:val="32"/>
          <w:szCs w:val="32"/>
        </w:rPr>
        <w:t>A LIBERAÇÃO DE VEÍCULO PARA O CEEBJA DOUTOR MARIO FARACO, NO MUNICÍPIO DE PIRAQUARA.</w:t>
      </w:r>
    </w:p>
    <w:p>
      <w:pPr>
        <w:pStyle w:val="Normal"/>
        <w:ind w:right="57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3-14T12:26:00Z</cp:lastPrinted>
  <dcterms:modified xsi:type="dcterms:W3CDTF">2013-05-07T13:00:00Z</dcterms:modified>
  <cp:revision>941</cp:revision>
  <dc:subject/>
  <dc:title>1º SESSÃO LEGISLATIVA DA 17ª LEGISLATURA</dc:title>
</cp:coreProperties>
</file>