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201102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5763822" r:id="rId4"/>
        </w:object>
      </w:r>
      <w:r>
        <w:rPr>
          <w:b/>
          <w:color w:val="000000"/>
          <w:sz w:val="32"/>
        </w:rPr>
        <w:t>4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1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 27 DE NOVEMBRO DE 2006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: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2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 O PROGRAMA ESPECIAL DE ATENDIMENTO PARA FINS DE RENDA E EMPREGO, AS MULHERES VÍTIMAS DE VIOLÊNCIA CONJUG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D.M.C.A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E PLENÁRIO COM 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60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OS VALENTE ISFER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PROGRAMA ESTADUAL DE ENFRENTAMENTO À VIOLÊNCIA SEXUAL INFANTO JUVENIL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56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A REDAÇÃO DO ART. 13, DA LEI Nº 14.260, DE 22 DE DEZEMBRO DE 2003. (IPVA)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22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ESTADUAL A INSTALAR UMA UNIDADE DA DELEGACIA DA MULHER NO MUNICÍPIO DE SARAND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 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DENOMINADO O TERMINAL ALTO MARACANÃ NO MUNICÍPIO DE COLOMBO, TERMINAL DE TRANSPORTE COLETIVO LUIZ FRANCHESK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DOAR O IMÓVEL QU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390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POLÍTICA ESTADUAL DE INCENTIVO À CULTURA DE BAMBU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41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CONTORNO MILTON DOS SANTOS, O CONTORNO LOCALIZADO NA CIDADE DE ANDIR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12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19/06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STABELECER NORMAS SOBRE LICITAÇÕES, CONTRATOS ADMINISTRATIVOS E CONVÊNIOS NO ÂMBITO DOS PODERES DO ESTADO DO PARANÁ, OBSERVANDO AS NORMAS GERAIS SOBRE A MATÉRIA, EXPEDIDAS PELA UNIÃ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171/04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INSTITUIR O VALE TURISMO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POLÍCIA DE PREVENÇÃO À VIOLÊNCIA CONTRA EDUCADORES DA REDE DE ENSIN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48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SÉ SCARPELLI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SISTEMA DE NÚMERO FECHADO PARA AS UNIDADES PRISIONAIS E DÁ OUTRAS PROVIDÊNCI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0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EXAME PSIQUIÁTRICO EM POLICIAIS CIVIS E MILITARES, QUE ENCONTRAM-SE NA ATIV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, C.S.P. E S.P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5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DEMAR LUIZ TRAIAN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S EMISSORAS DE RÁDIO E TELEVISÃO ABERTAS FICAM OBRIGADAS A VEICULAR, DURANTE A SUA PROGRAMAÇÃO, INFORMAÇÕES A ELAS TRANSMITIDAS PELAS POLÍCIAS CIVIL E MILITAR A RESPEITO DE CRIANÇAS SEQÜESTRADAS, POSSIBILITANDO A RÁPIDA DISSEMINAÇÃO DA NOTÍCIA E A LOCALIZAÇÃO DA CRIANÇA QUE SE ENCONTRA EM PERIGO AT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S.P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4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DO DIRETOR E DA DIRETORIA DE ESCOLA, A SER COMEMORADO TODO O DIA 12 DE NOVEMBRO, EM TODO O TERRITÓRIO D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8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DIVULGAÇÃO DOS CUSTOS DE PROPAGANDA REALIZADOS PELO GOVERNO DO ESTAD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ARLOS MARTIN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A VENDA DE RIFAS POR ALUNOS DAS ESCOLAS ESTADUAI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E.C.E.C.T.. 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393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TÍTULO DE CIDADÃO HONORÁRIO AO “DR. MARCO ANTÔNIO LAFFANCHI”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1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511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HONORÁRIO DO ESTADO DO PARANÁ AO ATOR PAULO B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 FAVORÁVEL DA C.C.J.. 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RESOLUÇÃO Nº 00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57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OVA A PRESTAÇÃO DE CONTAS DO GOVERNO DO ESTADO DO PARANÁ E TRIBUNAL DE CONTAS, EXERCÍCIO DE 2002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57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57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REU MOU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GRATUIDADE AOS ALUNOS USUÁRIOS DE ESTABELECIMENTOS DISPONIBILIZADOS PELAS UNIVERSIDADES, FACULDADES E CENTROS UNIVERSITÁRIOS INSTALADOS NO ESTADO DO PARANÁ. (ANEXADO AO PL. 234/05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5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LEIT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Á NOVA REDAÇÃO A ARTIGOS DA LEI ESTADUAL Nº 14.424/04, QUE DISPÕE SOBRE A EXIGIBILIDADE DA CARTEIRA DE IDENTIDADE PARA REALIZAÇÃO DE MATRÍCULA NA REDE ESTADUAL DE ENSIN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6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5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OA AO MUNICÍPIO DE MARINGÁ, IMÓVEL PARA O FUNCIONAMENTO DE CENTRO DE CAPACITAÇÃO EM ARTES PLÁSTICA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7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24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ATÁLIO ST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AUTORIZA O PODER EXECUTIVO A DOAR À ASSOCIAÇÃO DE DEFESA DO MEIO AMBIENTE E DO DESENVOLVIMENTO DE ANTONINA – ADEMADAN, O IMÓVEL QUE DESCREVE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2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PROPOSIÇÃO Nº 085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746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BARBOSA NET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FIXA PRAZO DE VIDA ÚTIL PARA AMBULÂNCIAS, CONFORME ESPECI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22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O PODER EXECUTIVO AUTORIZADO A CONCEDER REPOSIÇÃO SALARIAL AOS PROFESSORES E FUNCIONÁRIOS DA SECRETARIA ESTADUAL DE EDUCAÇÃO DO ESTADO DO PARANÁ NA FORMA QUE MENCION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  <w:u w:val="single"/>
        </w:rPr>
        <w:t>ITEM 2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ISCUSSÃO ÚNICA DA INDICAÇÃO Nº 027/06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O PODER EXECUTIVO A CELEBRAÇÃO DE CONVÊNIO COM O CONSELHO NACIONAL DE POLÍTICA FAZENDÁRIA – CONFAZ, OBJETIVANDO A INCLUSÃO DO ESTADO DO PARANÁ NO CONVÊNIO ICMS 55/98, QUE ISENTA AS OPERAÇÕES INTERNAS COM MERCADORIAS DESTINADAS A PESSOAS PORTADORAS DE DEFICIÊNCIA FÍSICA, AUDITIVA OU VISUAL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79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1:51:00Z</dcterms:created>
  <dc:creator>DIRETORIA DE ASSISTÊNCIA AO PLENÁRIO</dc:creator>
  <dc:description/>
  <dc:language>en-US</dc:language>
  <cp:lastModifiedBy>ASSEMBLEIA LEGISLATIVA</cp:lastModifiedBy>
  <cp:lastPrinted>2006-11-22T14:26:00Z</cp:lastPrinted>
  <dcterms:modified xsi:type="dcterms:W3CDTF">2006-11-26T11:54:00Z</dcterms:modified>
  <cp:revision>3</cp:revision>
  <dc:subject/>
  <dc:title>ASSEMBLÉIA LEGISLATIVA DO ESTADO DO PARANÁ</dc:title>
</cp:coreProperties>
</file>