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9439812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9136305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A COMUNIDADE EVANGÉLICA PENTECOSTAL A GLÓRIA DE DEUS, COM SEDE E FORO EM CURITIBA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</w:t>
      </w:r>
      <w:r>
        <w:rPr>
          <w:b/>
          <w:color w:val="000000"/>
          <w:sz w:val="31"/>
        </w:rPr>
        <w:t>DO PROJETO DE LEI  Nº 07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TRIBUNAL DE JUSTIÇA – OFÍCIO Nº 129/08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LTERA A LEI ESTADUAL Nº 14.277, DE 30 DE DEZEMBRO DE 2003, CÓDIGO DE ORGANIZAÇÃO E DIVISÃO JUDICIÁRIA DO ESTADO DO PARANÁ – CODJ, NOS DISPOSITIVOS QUE ESPECIFICA E ADOTA OUTRAS PROVIDÊNCIA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</w:t>
      </w:r>
      <w:r>
        <w:rPr>
          <w:b/>
          <w:color w:val="000000"/>
          <w:sz w:val="31"/>
        </w:rPr>
        <w:t>DO PROJETO DE LEI Nº 07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A ASSOCIAÇÃO BENEFICENTE DOS IDOSOS DE APUCARANA, COM SEDE E FORO NO MUNICÍPIO DE APUCARANA PR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O GRUPO REVIDE – (RESTAURANDO VIDAS DA DEPENDÊNCIA QUÍMICA), COM SEDE E FORO NO MUNICÍPIO DE LONDRINA.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right="-161" w:hanging="0"/>
        <w:rPr>
          <w:b w:val="false"/>
          <w:b w:val="false"/>
          <w:bCs/>
        </w:rPr>
      </w:pPr>
      <w:r>
        <w:rPr>
          <w:b w:val="false"/>
          <w:bCs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, NELSON JUSTUS, LUIZ CLAUDIO ROMANELLI E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GISLAÇÃO DO ICMS, CONFORME ESPECIFICA E ADOTA OUTRAS PROVIDÊNCIAS (VESTUÁRIO, TÊXTIL E ARTEFATOS DE COURO)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REDAÇÃO FINAL DO PROJETO DE LEI  Nº 134/08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06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S CARGOS DE PROVIMENTO EM COMISSÃO QUE ESPECIFICA, NA ESTRUTURA DO QUADRO DE SERVIDORES DO PODER JUDICIÁRIO DO ESTADO DO PARANÁ, ALTERANDO O ANEXO II DA LEI Nº 14.807, DE 20 DE JULHO DE 2005, CONFORME ESPECIFIC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ESPÍRITA LEOCÁDIO JOSÉ CORREIA, COM SEDE E FORO EM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0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O PROJETO AMOR A VIDA E VOLUNTÁRIOS DO BRASIL, COM SEDE E FORO NO MUNICÍPIO DE CERRO AZUL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TERRA ROXA INVESTIMENTOS – AGÊNCIA DE DESENVOLVIMENTO DO NORTE DO PARANÁ, COM SEDE E FORO NO MUNICÍPIO DE ROLÂNDI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“INSTITUTO CORPORE PARA O DESENVOLVIMENTO DA QUALIDADE DE VIDA”, COM SEDE E FORO NO MUNICÍPIO DE MATINHOS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4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ESTADUAL O PROVOPAR – PROGRAMA DO VOLUNTARIADO PARANAENSE – AÇÃO SOCIAL MUNICIPAL, COM SEDE NO MUNICÍPIO DE RAMILÂNDIA E FORO NO MUNICÍPIO DE MATELÂNDI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A ASSOCIAÇÃO CORAJEM – COMISSÃO ORGANIZADORA DA ADOLESCÊNCIA E JUVENTUDE ECUMÊNICA MISSIONÁRIA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1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08T12:03:00Z</dcterms:modified>
  <cp:revision>3</cp:revision>
  <dc:subject/>
  <dc:title>1º SESSÃO LEGISLATIVA DA 16ª LEGISLATURA</dc:title>
</cp:coreProperties>
</file>