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6389992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46108669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4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190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ASSEGURA AOS PROPRIETÁRIOS RURAIS O DIREITO DE EXPLORAR ECONOMICAMENTE A MADEIRA DE ÁRVORES NATIVAS DE CAUSAS NATURAIS (VENTOS, TEMPESTADES, RAIOS, DOENÇAS) EM TODO O ESTADO DO PARANÁ, NA FORMA QUE MENCIO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54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E ESTENDE OS BENEFÍCIOS DA LEI Nº 15.758 DE 27 DE DEZEMBRO DE 2007 AOS CRÉDITOS DE NATUREZA NÃO-TRIBUTÁRIA, NOS TERMOS DA LEI FEDERAL Nº 4320/64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19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REAJUSTE DE 6% NOS VENCIMENTOS BÁSICOS DOS SERVIDORES ATIVOS E INATIVOS DO QUADRO DE PESSOAL DA SECRETARIA DA ASSEMBLÉIA LEGISLATIVA DO ESTADO DO PARANÁ E DOS CARGOS COMISSIONADOS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REFERENTE AO MÊS DE ABRIL DE 2009. RESOLUÇÃO Nº 003/2004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7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A CONSTRUÇÃO DE USINA TERMOELÉTRICA NO MUNICÍPIO DE AGUDOS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4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8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CONCESSÃO DE ANISTIA AOS SERVIDORES PÚBLICOS CIVIS E EMPREGADOS DA ADMINISTRAÇÃO PÚBLICA ESTADUAL, DE EMPRESAS PÚBLICAS E DE SOCIEDADE DE ECONOMIA MIS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F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00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OBRIGATORIEDADE DE ESTABELECIMENTO COMERCIAL MANTER EXEMPLAR DO CÓDIGO DE PROTEÇÃO E DEFESA DO CONSUMIDOR DISPONÍVEL PARA  CONSULT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DA C.C.J. E C.D.H.C.D.C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TORNA OBRIGATÓRIA, ALÉM DA DIVULGAÇÃO EM OUTROS MEIOS DE PUBLICIDADE, A PUBLICAÇÃO ATRAVÉS DA IMPRENSA ESCRITA DOS ATOS OFICIAIS DOS MUNICÍPIOS DO ESTADO DO PARANÁ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5-13T12:28:00Z</dcterms:modified>
  <cp:revision>16</cp:revision>
  <dc:subject/>
  <dc:title>1º SESSÃO LEGISLATIVA DA 16ª LEGISLATURA</dc:title>
</cp:coreProperties>
</file>