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9243002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20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7 DE MARÇ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 xml:space="preserve">VETO PARCIAL Nº 008/12, APOSTO AO PROJETO DE LEI Nº 952/11 DE </w:t>
      </w:r>
      <w:r>
        <w:rPr>
          <w:rFonts w:cs="Arial" w:ascii="Arial" w:hAnsi="Arial"/>
          <w:b/>
          <w:color w:val="000000"/>
          <w:sz w:val="32"/>
        </w:rPr>
        <w:t>AUTORIA DO PODER EXECUTIVO – MENSAGEM Nº 108/11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QUE INSTITUI O PROGRAMA ESTADUAL DE FOMENTO E INCENTIVO À CULTURA – PROFICE E O FUNDO ESTADUAL DE CULTURA – FEC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572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ANEXO PROJETO DE LEI Nº 644/11 – DEP. ANIBELLI NETO)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SELO DE QUALIDADE ARTESANAL, QUE IDENTIFICARÁ OS PRODUTOS ARTESANAIS FEITOS NO ESTADO DO PARANÁ.</w:t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632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MAURO MORAE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INSERE NO CALENDÁRIO OFICIAL DE EVENTOS DO ESTADO DO PARANÁ O "FESTIVAL DE ARTES DOS TABERNÁCULOS", A SER REALIZADO ANUALMENTE NO TERCEIRO SÁBADO DE OUTUBRO, NO MUNICÍPIO DE NOVA ESPERANÇA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 620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ARANHO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NO CALENDÁRIO OFICIAL DE EVENTOS DO ESTADO O "DIA ESTADUAL DA FESTA DO MORANGO" A SER COMEMORADO ANUALMENTE NO DIA 11 DE AGOSTO, NO MUNICÍPIO DE CASCAVEL E REGIÃ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CULTURA, COMISSÃO DE TURISMO E COMISSÃO DE AGRICULTU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A C.C.J. APROVADA EM SEGUNDA DISCUSSÃO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594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TONINHO WANDSCHEE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ALEMÃ-BUCOVINA DE CULTURA, COM SEDE E FORO NO MUNICÍPIO DE RIO NEGR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596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RTAGÃO DE MATTOS LEÃO JÚNIO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O INSTITUTO DE SAÚDE BOM JESUS, COM SEDE E FORO NA CIDADE DE IVAIPORÃ, PARANÁ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881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TONIO ANIBELLI NET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DIA DO PRODUTOR RURAL, A SER COMEMORADO NO DIA 28 DE JULH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AGRICULTURA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 005/12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JANEIRO DE 2012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600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DEPUTADA MARLA TURECK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A “ASSOCIAÇÃO MOURÃOENSE DE KARATÊ-DO TRADICIONAL”, COM SEDE E FORO NO MUNICÍPIO DE CAMPO MOURÃ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COMPLEMENTAR Nº 719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LUIZ ACCORSI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ANEXO PROJETO DE LEI COMPLEMENTAR Nº 724/11 – DEP. EVANDRO JUNIOR)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INCLUSÃO DO MUNICÍPIO DE NOVA ESPERANÇA, NA REGIÃO METROPOLITANA DE MARINGÁ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ASSUNTOS METROPOLITANOS E COMISSÃO DE FISCALIZAÇÃO E ASSUNTOS MUNICIPAIS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28/03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2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REFORMA E MELHORIAS NA QUADRA DE ESPORTES DO JARDIM BANDEIRANTES, NO MUNICÍPIO DE TELÊMACO BORBA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3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CALÇAMENTO COM PEDRAS IRREGULARES DO TRECHO PR-473 – LINHA IBIAÇÁ, NO MUNICÍPIO DE DOIS VIZINHOS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3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CALÇAMENTO COM PEDRAS IRREGULARES DO TRECHO SANTA MARIA – PR-281, NO MUNICÍPIO DE DOIS VIZINHOS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3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CALÇAMENTO COM PEDRAS IRREGULARES DO TRECHO PR-281 – SANTO ANTÔNIO, NO MUNICÍPIO DE DOIS VIZINH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3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CALÇAMENTO COM PEDRAS IRREGULARES DO TRECHO SANTA LÚCIA – CRISTO REI, NO MUNICÍPIO DE DOIS VIZINH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3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CALÇAMENTO COM PEDRAS IRREGULARES DO TRECHO SANTA BARBARA - PR-281, NO MUNICÍPIO DE DOIS VIZINH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3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CALÇAMENTO COM PEDRAS IRREGULARES DO TRECHO SÃO MIGUEL DO CANOAS – SÃO JOSÉ DO CANOAS, NO MUNICÍPIO DE DOIS VIZINH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3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CALÇAMENTO COM PEDRAS IRREGULARES DO TRECHO PERÍMETRO URBANO – LINHA BENETTI, NO MUNICÍPIO DE DOIS VIZINH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3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CALÇAMENTO COM PEDRAS IRREGULARES DO TRECHO SÃO FRANCISCO DA BANDEIRA - PIRACEMA, NO MUNICÍPIO DE DOIS VIZINH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3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CALÇAMENTO COM PEDRAS IRREGULARES DO TRECHO PERÍMETRO URBANO – PR-473, NO MUNICÍPIO DE DOIS VIZINH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3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CALÇAMENTO COM PEDRAS IRREGULARES DO TRECHO SÃO PEDRO DO SUL – SANTA LÚCIA, NO MUNICÍPIO DE DOIS VIZINH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4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CALÇAMENTO COM PEDRAS IRREGULARES DO TRECHO MIOLAR – SANTA LUZIA, NO MUNICÍPIO DE DOIS VIZINH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4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UMA AMBULÂNCIA PARA O MUNICÍPIO DE QUEDAS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4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A INCLUSÃO DO MUNICÍPIO DE SÃO JORGE D’OESTE NO PROGRAMA MORAR BEM PARANÁ RURAL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4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A INCLUSÃO DO MUNICÍPIO DE SÃO JORGE D’OESTE NO PROGRAMA VIVEIROS MUNICIPAIS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44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RCELO RANGEL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NSTALAÇÃO DE CÂMERAS DE VÍDEO NAS VIATURAS POLICIAIS DO ESTADO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03-19T09:55:00Z</cp:lastPrinted>
  <dcterms:modified xsi:type="dcterms:W3CDTF">2012-03-26T20:45:00Z</dcterms:modified>
  <cp:revision>431</cp:revision>
  <dc:subject/>
  <dc:title>1º SESSÃO LEGISLATIVA DA 17ª LEGISLATURA</dc:title>
</cp:coreProperties>
</file>