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21745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7398041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UTORIZA O GOVERNO DO ESTADO A INSTITUIR O PROJETO ARCOSUL, QUE COMPREENDERÁ O CONTORNO SUL, LIGANDO MARINGÁ, SARANDI E MARIALVA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“COLÉGIO ESTADUAL ANTÔNIO TRÊS REIS DE OLIVEIRA”, O ESTABELECIMENTO DE ENSINO, LOCALIZADO N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DE MARINGÁ – PROGRAMA DO VOLUNTARIADO PARANAENSE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IDOSOS DE NOVA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DESTINAÇÃO DE VERBAS DA SECRETARIA DE ESTADO DA COMUNICAÇÃO SOCIAL PARA PROGRAMAS DE RADIO E TELEVISÃO CUJOS RESPONSÁVEIS, APRESENTADORES OU REPORTERES, ESTEJAM EM PLENO GOZO DE MANDATO ELETIVO OU OCUPEM CARGOS DE SECRETARIO DE ESTADO OU DE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 AMIGAS DO BAIRRO DE SANTA FELICIDADE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Ã DO BAIRRO BATEL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STUDOS DO MENOR E INTEGRAÇÃO NA COMUNIDADE – MOISÉS BARBOSA DA SILVA, COM SEDE E FORO NO MUNICÍPIO DE MOREIRA SALES, COMARCA DE GOIOE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26T12:12:00Z</dcterms:modified>
  <cp:revision>10</cp:revision>
  <dc:subject/>
  <dc:title>1º SESSÃO LEGISLATIVA DA 16ª LEGISLATURA</dc:title>
</cp:coreProperties>
</file>